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23"/>
        <w:gridCol w:w="2834"/>
        <w:gridCol w:w="1100"/>
        <w:gridCol w:w="1311"/>
        <w:gridCol w:w="656"/>
        <w:gridCol w:w="1328"/>
        <w:gridCol w:w="639"/>
        <w:gridCol w:w="2480"/>
      </w:tblGrid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>
                <w:b/>
                <w:lang w:val="it-IT"/>
              </w:rPr>
              <w:t xml:space="preserve">Kompressor: </w:t>
            </w:r>
            <w:r>
              <w:rPr>
                <w:bCs/>
                <w:lang w:val="it-IT"/>
              </w:rPr>
              <w:t>Tornado 130 Typ 5271-01</w:t>
            </w:r>
            <w:r>
              <w:rPr>
                <w:b/>
                <w:lang w:val="it-IT"/>
              </w:rPr>
              <w:t xml:space="preserve">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Hersteller: </w:t>
            </w:r>
            <w:r>
              <w:rPr>
                <w:bCs/>
              </w:rPr>
              <w:t>BWB-Werke Burga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Baujahr: </w:t>
            </w:r>
            <w:r>
              <w:rPr>
                <w:bCs/>
              </w:rPr>
              <w:t>200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120" w:after="120"/>
              <w:rPr/>
            </w:pPr>
            <w:r>
              <w:rPr>
                <w:b/>
              </w:rPr>
              <w:t xml:space="preserve">Inbetriebnahme: </w:t>
            </w:r>
            <w:r>
              <w:rPr>
                <w:bCs/>
              </w:rPr>
              <w:t>15.10.200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Vertrieb: </w:t>
            </w:r>
            <w:r>
              <w:rPr/>
              <w:t>Dürr Dental GmbH &amp; Co. KG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Lieferant: </w:t>
            </w:r>
            <w:r>
              <w:rPr/>
              <w:t>Wagner Dental Chemnitz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n-GB"/>
              </w:rPr>
              <w:t xml:space="preserve">Fabrik-Nr. </w:t>
            </w:r>
            <w:r>
              <w:rPr>
                <w:lang w:val="en-GB"/>
              </w:rPr>
              <w:t>SN N 0003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 xml:space="preserve">Inventarnr. </w:t>
            </w:r>
            <w:r>
              <w:rPr>
                <w:lang w:val="de-CH"/>
              </w:rPr>
              <w:t>6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de-CH"/>
              </w:rPr>
              <w:t>CE-Zertifizierung:</w:t>
            </w:r>
            <w:r>
              <w:rPr>
                <w:lang w:val="de-CH"/>
              </w:rPr>
              <w:t xml:space="preserve"> CE 01-0036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 xml:space="preserve">Standort: </w:t>
            </w:r>
            <w:r>
              <w:rPr>
                <w:lang w:val="de-CH"/>
              </w:rPr>
              <w:t>Keller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de-CH"/>
              </w:rPr>
            </w:pPr>
            <w:r>
              <w:rPr>
                <w:b/>
                <w:bCs/>
                <w:lang w:val="de-CH"/>
              </w:rPr>
              <w:t>Betriebliche Zuordnung</w:t>
            </w:r>
            <w:r>
              <w:rPr>
                <w:lang w:val="de-CH"/>
              </w:rPr>
              <w:t>: Druckbehälter Klasse 3 nach BetrSichV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omponente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ungsarbeit/Vorbeugende Instandhaltung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raum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</w:rPr>
              <w:t>gemäss Bedienungsanleitung oder durch Eigenverantwortung festlegen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zuführende Massnahm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geführt am :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durch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</w:rPr>
              <w:t>Intervall eintragen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esamter Kompress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Kompressor ist wartungsfrei (selbstentwässernd)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nahmeprüfung nach DruckbehV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10.200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Pachn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ürr Dental GmbH &amp; Co.KG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Jahre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gesamter Kompressor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rsteinweisung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5.11.2001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Puruck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Man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gner Dent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gesamter Kompressor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MPG Prüfung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18.05.200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Puruck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Man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gner Dent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Jahre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cherheitsventil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ktion prüfen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02.200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tin Schaller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lbjährlich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ter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ter wechseln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sz w:val="24"/>
                <w:szCs w:val="24"/>
              </w:rPr>
              <w:t>18.05.200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Man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ährlich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satzteilbevorratung:</w:t>
            </w:r>
          </w:p>
        </w:tc>
      </w:tr>
      <w:tr>
        <w:trPr/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Filter</w:t>
            </w:r>
          </w:p>
        </w:tc>
      </w:tr>
      <w:tr>
        <w:trPr/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28" w:right="1134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3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368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8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6.4.0.5.2 CL Wartungskarte - Kompressor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39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6-02-08T17:16:00Z</cp:lastPrinted>
  <dcterms:modified xsi:type="dcterms:W3CDTF">2006-02-09T14:39:00Z</dcterms:modified>
  <cp:revision>2</cp:revision>
  <dc:subject>640.5.2 CL Wartungskarte-Kompressor</dc:subject>
  <dc:title>Handbuch</dc:title>
</cp:coreProperties>
</file>