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Arbeitsanweisung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über Umgang mit sauren Reiniger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emäß § 20 GefStoffV</w:t>
            </w:r>
          </w:p>
          <w:p>
            <w:pPr>
              <w:pStyle w:val="Normal"/>
              <w:ind w:left="-7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7002"/>
      </w:tblGrid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fahrstoffbezeichnung</w:t>
            </w:r>
          </w:p>
        </w:tc>
        <w:tc>
          <w:tcPr>
            <w:tcW w:w="7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                </w:t>
            </w:r>
            <w:r>
              <w:rPr>
                <w:rFonts w:cs="Arial"/>
                <w:b/>
              </w:rPr>
              <w:t>Xi                                                              C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drawing>
                <wp:inline distT="0" distB="0" distL="0" distR="0">
                  <wp:extent cx="928370" cy="928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                                     </w:t>
            </w:r>
            <w:r>
              <w:rPr>
                <w:rFonts w:cs="Arial"/>
                <w:b/>
                <w:sz w:val="24"/>
              </w:rPr>
              <w:drawing>
                <wp:inline distT="0" distB="0" distL="0" distR="0">
                  <wp:extent cx="932815" cy="925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</w:t>
            </w:r>
            <w:r>
              <w:rPr>
                <w:rFonts w:cs="Arial"/>
                <w:sz w:val="16"/>
                <w:szCs w:val="16"/>
              </w:rPr>
              <w:t>Reizend                                                                            Ätzend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</w:rPr>
            </w:pPr>
            <w:r>
              <w:rPr>
                <w:b/>
              </w:rPr>
              <w:t>Inhaltsstoffe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. B. organische Säuren, anion. Tenside, Komplexbildner, Sulfa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Gefahren für Mensch und Umwelt</w:t>
            </w:r>
          </w:p>
        </w:tc>
        <w:tc>
          <w:tcPr>
            <w:tcW w:w="7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 xml:space="preserve">alle: </w:t>
            </w:r>
            <w:r>
              <w:rPr/>
              <w:t>Das Produkt reizt Haut, Augen und Schleimhäute. (R 36/38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InstruMal® und Flächendesinfektion AF®:</w:t>
            </w:r>
            <w:r>
              <w:rPr/>
              <w:t xml:space="preserve"> Dämpfe wirken ätzend auf Haut, Augen und Schleimhäute (R 34), reizt Atmungsorgane (R 37), gesundheitsschädlich beim Verschliucken (R 2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chutzmaßnahmen und Verhaltensmaßregel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drawing>
                <wp:inline distT="0" distB="0" distL="0" distR="0">
                  <wp:extent cx="612140" cy="612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drawing>
                <wp:inline distT="0" distB="0" distL="0" distR="0">
                  <wp:extent cx="612140" cy="612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Kontakt mit Haut und Augen vermeiden (S 24/25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icht mit alkalischen Reinigern mischen, Dämpfe nicht einatmen. (S 23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eim Verdünnen Reiniger ins Wasser geben, nie umgekehrt. (S 30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chutzbrille tragen bei Spritzgefahr des Konzentrats. (S 39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chutzhandschuhe aus Gummi, Neopren oder PVC tragen. (S 37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Hautschutzcreme (Schutz vor wässrigen Substanzen) auftrage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Lagerung:</w:t>
            </w:r>
            <w:r>
              <w:rPr/>
              <w:t xml:space="preserve"> Behälter trocken (S 8) und dicht geschlossen (S 7) halten, nicht über 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lagern (S 47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halten im Gefahrfal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drawing>
                <wp:inline distT="0" distB="0" distL="0" distR="0">
                  <wp:extent cx="729615" cy="729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ckag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axisinhaber informieren, Mitarbeiter warn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ch Verschütten/Auslaufen für gute Raumbelüftung sorgen, mit viel Wasser wegspülen oder mit säurebindendem Material (z. B. Kalksteinmehl) aufnehmen und dem Sondermüll zuführe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dukt darf nicht unbehandelt (Neutralisation) ins Abwasser gelangen. (S 29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rand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dukt selbst brennt nicht, jedoch bei Hitzeeinwirkung exotherme Zersetzung, Freisetzung von Sauerstoff und Säuredämpf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t Feuerlöscher (Kohlensäure oder Pulver) bzw. Wasser lösch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xisinhaber informieren, ggf. Notruf (Feuerwehr) alarmier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iehe AA "Alarmplan-Brandfall“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ste Hilf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drawing>
                <wp:inline distT="0" distB="0" distL="0" distR="0">
                  <wp:extent cx="628650" cy="628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ch Hautkontakt mit viel Wasser abwaschen, Haut-schutzcreme auftragen. (S 28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ch Augenkontakt gründlich mit Wasser ausspülen, Augenarzt aufsuchen. (S 26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ch Verschlucken viel Wasser nachtrinken lassen und Arzt hinzuziehen. (S 46, S 64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</w:rPr>
              <w:t>InstruMal® und Flächendesinfektion AF®:</w:t>
            </w:r>
            <w:r>
              <w:rPr/>
              <w:t xml:space="preserve"> kein Erbrechen herbeiführen (S 62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ch Einatmen Frischluft zuführen, Arzt hinzuziehe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ch Kleidungskontakt getränkte Kleidung wechseln, mit viel Wasser auswaschen. (S 27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360"/>
              <w:jc w:val="both"/>
              <w:rPr>
                <w:rFonts w:cs="Arial"/>
              </w:rPr>
            </w:pPr>
            <w:r>
              <w:rPr>
                <w:rFonts w:cs="Arial"/>
              </w:rPr>
              <w:t>Siehe AA "Alarmplan-Erste Hilfe“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chgerechte Entsorgung</w:t>
            </w:r>
          </w:p>
        </w:tc>
        <w:tc>
          <w:tcPr>
            <w:tcW w:w="7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erschüttete Mengen mit viel Wasser wegspülen oder mit Kalk-steinmehl binden und dem Sondermüll zuführe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dukt darf nicht unbehandelt (Neutralisation) ins Abwasser gelangen. (S 29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nach Neutralisation evtl. Kanalisation, entleerte Behälter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Hausmüll, Recyc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kte</w:t>
            </w:r>
          </w:p>
        </w:tc>
        <w:tc>
          <w:tcPr>
            <w:tcW w:w="7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guPur® (Absaugdesinfektion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struMal® (Instrumentendesinfektion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lächendesinfektion AF®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992" w:right="1418" w:gutter="0" w:header="720" w:top="112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0-14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0-17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7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6.4.1.5 AA Umgang mit</w:t>
          </w:r>
        </w:p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sauren Reinigern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7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FF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" w:hAnsi="Wingdings" w:cs="Wingdings"/>
      <w:color w:val="FF0000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Wingdings" w:hAnsi="Wingdings" w:cs="Wingdings"/>
      <w:color w:val="FF0000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FF0000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  <w:color w:val="FF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FF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Wingdings" w:hAnsi="Wingdings" w:cs="Wingdings"/>
      <w:color w:val="FF0000"/>
      <w:sz w:val="24"/>
    </w:rPr>
  </w:style>
  <w:style w:type="character" w:styleId="WW8Num54z0">
    <w:name w:val="WW8Num54z0"/>
    <w:qFormat/>
    <w:rPr>
      <w:b/>
    </w:rPr>
  </w:style>
  <w:style w:type="character" w:styleId="WW8Num56z0">
    <w:name w:val="WW8Num56z0"/>
    <w:qFormat/>
    <w:rPr>
      <w:b/>
    </w:rPr>
  </w:style>
  <w:style w:type="character" w:styleId="WW8Num59z0">
    <w:name w:val="WW8Num59z0"/>
    <w:qFormat/>
    <w:rPr>
      <w:rFonts w:ascii="Wingdings" w:hAnsi="Wingdings" w:cs="Wingdings"/>
      <w:color w:val="FF0000"/>
      <w:sz w:val="24"/>
    </w:rPr>
  </w:style>
  <w:style w:type="character" w:styleId="WW8Num61z0">
    <w:name w:val="WW8Num61z0"/>
    <w:qFormat/>
    <w:rPr>
      <w:rFonts w:ascii="Wingdings" w:hAnsi="Wingdings" w:cs="Wingdings"/>
      <w:color w:val="FF0000"/>
      <w:sz w:val="24"/>
    </w:rPr>
  </w:style>
  <w:style w:type="character" w:styleId="WW8Num63z0">
    <w:name w:val="WW8Num63z0"/>
    <w:qFormat/>
    <w:rPr>
      <w:rFonts w:ascii="Wingdings" w:hAnsi="Wingdings" w:cs="Wingdings"/>
      <w:color w:val="FF0000"/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Wingdings" w:hAnsi="Wingdings" w:cs="Wingdings"/>
      <w:color w:val="FF0000"/>
      <w:sz w:val="24"/>
    </w:rPr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Wingdings" w:hAnsi="Wingdings" w:cs="Wingdings"/>
      <w:color w:val="FF0000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;Arial" w:hAnsi="Helvetica;Arial" w:eastAsia="Times New Roman" w:cs="Helvetica;Arial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8:11:00Z</dcterms:created>
  <dc:creator>Martin Schaller</dc:creator>
  <dc:description>
http://www.zaschaller-plauen.de
</dc:description>
  <dc:language>en-US</dc:language>
  <cp:lastModifiedBy>Ein zufriedengestellter Microsoft Office-Anwender</cp:lastModifiedBy>
  <cp:lastPrinted>2003-03-06T16:18:00Z</cp:lastPrinted>
  <dcterms:modified xsi:type="dcterms:W3CDTF">2004-12-02T18:11:00Z</dcterms:modified>
  <cp:revision>2</cp:revision>
  <dc:subject>641.5 AA saure Reiniger</dc:subject>
  <dc:title>Handbuch</dc:title>
</cp:coreProperties>
</file>