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Für unsere Praxis gilt folgendes Sauberkeitskonzept:</w:t>
      </w:r>
    </w:p>
    <w:p>
      <w:pPr>
        <w:pStyle w:val="Heading5"/>
        <w:rPr/>
      </w:pPr>
      <w:r>
        <w:rPr/>
        <w:t>Ziel und Grund für das Sauberkeitskonzept is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Das Erscheinungsbild der Praxis positiv darstell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Sauberkeit und Hygiene sind oberstes Gebo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Die Verbesserung der Arbeitsumgeb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Die Steigerung der Patientenzufriedenhei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Die Senkung der Fehlerkosten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>Die zu reinigenden Objekte sind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Treppenhau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Flu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Behandlungszimm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Anmeld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artezimm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Sterilisationsrau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Personalrau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Nebenräu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Patiententoilette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>Reinigungsplan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4"/>
        </w:rPr>
      </w:pPr>
      <w:r>
        <w:rPr>
          <w:sz w:val="4"/>
        </w:rPr>
      </w:r>
    </w:p>
    <w:tbl>
      <w:tblPr>
        <w:tblW w:w="92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32"/>
              </w:rPr>
            </w:pPr>
            <w:r>
              <w:rPr>
                <w:sz w:val="32"/>
              </w:rPr>
              <w:t>Objekt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32"/>
              </w:rPr>
            </w:pPr>
            <w:r>
              <w:rPr>
                <w:sz w:val="32"/>
              </w:rPr>
              <w:t>Massnahme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32"/>
              </w:rPr>
            </w:pPr>
            <w:r>
              <w:rPr>
                <w:sz w:val="32"/>
              </w:rPr>
              <w:t>Rhythmus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32"/>
              </w:rPr>
            </w:pPr>
            <w:r>
              <w:rPr>
                <w:sz w:val="32"/>
              </w:rPr>
              <w:t>Zuständig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reppenhaus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Fegen/Wischen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</w:rPr>
              <w:t xml:space="preserve">zweimal wöchentlich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Zahnarzt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lur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</w:rPr>
              <w:t>Saugen des Bodens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jeden Tag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Zahnarzt/Helferin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ehandlungs-</w:t>
              <w:br/>
              <w:t>raum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</w:rPr>
              <w:t>Wischen des Bodens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täglich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Helferin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</w:rPr>
              <w:t>Abwischen des Behandlungsstuhls, des Trays, der Instrumente usw.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</w:rPr>
              <w:t>nach jedem Patienten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Helferin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Staubwischen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monatlich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Helferin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Ablage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ständig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Helferin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Fenster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halbjährlich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Helferin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Produkte sortieren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ständig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Zahnarzt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nmeldung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</w:rPr>
              <w:t>Saugen des Bodens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jeden Tag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Zahnarzt/Helferin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Fenster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halbjährlich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Helferin</w:t>
            </w:r>
          </w:p>
        </w:tc>
      </w:tr>
      <w:tr>
        <w:trPr>
          <w:trHeight w:val="429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</w:rPr>
              <w:t>Computer und Bildschirm reinigen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monatlich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Helferin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Abstauben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monatlich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Helferin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Aufräumen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täglich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Helferin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Wartezimmer/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</w:rPr>
              <w:t>Saugen des Bodens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jeden Tag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Zahnarzt/Helferin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Aufräumen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täglich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Helferin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Fenster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halbjährlich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Helferin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erilisation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Fenster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halbjährlich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Helferin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</w:rPr>
              <w:t>Wischen des Bodens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täglich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Helferin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ersonalraum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Fenster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halbjährlich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Helferin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</w:rPr>
              <w:t>Wischen des Bodens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täglich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Helferin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</w:rPr>
              <w:t>Geschirr abwaschen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nach Bedarf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Helferin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Abstauben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monatlich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Helferin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ebenräume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Fenster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halbjährlich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Helferin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</w:rPr>
              <w:t>Saugen des Bodens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nach Bedarf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Helferin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Aufräumen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nach Bedarf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Helferin/Zahnarzt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8"/>
              </w:rPr>
              <w:t>Patiententoilette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Fenster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halbjährlich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Helferin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</w:rPr>
              <w:t>Wischen des Bodens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täglich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Helferin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</w:rPr>
              <w:t>Reinigung der Toilette und des Waschbeckens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täglich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Helferin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ür die Prävention sollten folgende Dinge beachtet werden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Staubsauger und Filterteil regelmäßig le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Fegen im Innenbereich nach Möglichkeit vermeid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Konzentrationen der Wischdesinfektion beacht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Lappen und ähnliches nur vor der Tür ausklopf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Unfallverhütungsvorschriften der Berufsgenossenschaft beach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28" w:footer="84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4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3180"/>
      <w:gridCol w:w="3395"/>
      <w:gridCol w:w="1715"/>
      <w:gridCol w:w="1680"/>
    </w:tblGrid>
    <w:tr>
      <w:trPr/>
      <w:tc>
        <w:tcPr>
          <w:tcW w:w="33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06-27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6-01-30</w:t>
          </w:r>
        </w:p>
      </w:tc>
      <w:tc>
        <w:tcPr>
          <w:tcW w:w="33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2-01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</w:rPr>
          </w:pPr>
          <w:r>
            <w:rPr>
              <w:color w:val="4D4D4D"/>
            </w:rPr>
          </w:r>
        </w:p>
      </w:tc>
      <w:tc>
        <w:tcPr>
          <w:tcW w:w="8290" w:type="dxa"/>
          <w:gridSpan w:val="3"/>
          <w:tcBorders/>
        </w:tcPr>
        <w:p>
          <w:pPr>
            <w:pStyle w:val="Footer"/>
            <w:rPr>
              <w:sz w:val="16"/>
              <w:lang w:val="en-GB"/>
            </w:rPr>
          </w:pPr>
          <w:r>
            <w:rPr>
              <w:sz w:val="16"/>
              <w:lang w:val="en-GB"/>
            </w:rPr>
            <w:t xml:space="preserve">© </w:t>
          </w:r>
          <w:r>
            <w:rPr>
              <w:b/>
              <w:bCs/>
              <w:sz w:val="16"/>
              <w:lang w:val="en-GB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en-GB"/>
              </w:rPr>
              <w:t>www.zaschaller-plauen.de</w:t>
            </w:r>
          </w:hyperlink>
        </w:p>
      </w:tc>
      <w:tc>
        <w:tcPr>
          <w:tcW w:w="16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</w:tr>
  </w:tbl>
  <w:p>
    <w:pPr>
      <w:pStyle w:val="Footer"/>
      <w:rPr>
        <w:sz w:val="2"/>
        <w:lang w:val="en-GB"/>
      </w:rPr>
    </w:pPr>
    <w:r>
      <w:rPr>
        <w:sz w:val="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5529"/>
      <w:gridCol w:w="1773"/>
    </w:tblGrid>
    <w:tr>
      <w:trPr>
        <w:trHeight w:val="709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213360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6.8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529" w:type="dxa"/>
          <w:tcBorders/>
        </w:tcPr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sz w:val="24"/>
            </w:rPr>
            <w:t>6.4.0.4 CL Sauberkeitskonzept</w:t>
          </w:r>
        </w:p>
      </w:tc>
      <w:tc>
        <w:tcPr>
          <w:tcW w:w="1773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2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2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1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36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u w:val="single"/>
    </w:rPr>
  </w:style>
  <w:style w:type="character" w:styleId="WW8Num3z0">
    <w:name w:val="WW8Num3z0"/>
    <w:qFormat/>
    <w:rPr>
      <w:rFonts w:ascii="Wingdings" w:hAnsi="Wingdings" w:cs="Wingdings"/>
      <w:color w:val="CC99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FF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color w:val="FF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FF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Wingdings" w:hAnsi="Wingdings" w:cs="Wingdings"/>
      <w:color w:val="FF0000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  <w:color w:val="FF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Wingdings" w:hAnsi="Wingdings" w:cs="Wingdings"/>
      <w:color w:val="FF0000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  <w:color w:val="FF0000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FF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Wingdings" w:hAnsi="Wingdings" w:cs="Wingdings"/>
      <w:color w:val="FF0000"/>
      <w:sz w:val="24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b/>
    </w:rPr>
  </w:style>
  <w:style w:type="character" w:styleId="WW8Num47z0">
    <w:name w:val="WW8Num47z0"/>
    <w:qFormat/>
    <w:rPr>
      <w:rFonts w:ascii="Wingdings" w:hAnsi="Wingdings" w:cs="Wingdings"/>
      <w:color w:val="FF0000"/>
      <w:sz w:val="24"/>
    </w:rPr>
  </w:style>
  <w:style w:type="character" w:styleId="WW8Num49z0">
    <w:name w:val="WW8Num49z0"/>
    <w:qFormat/>
    <w:rPr>
      <w:rFonts w:ascii="Wingdings" w:hAnsi="Wingdings" w:cs="Wingdings"/>
      <w:color w:val="FF0000"/>
      <w:sz w:val="24"/>
    </w:rPr>
  </w:style>
  <w:style w:type="character" w:styleId="WW8Num51z0">
    <w:name w:val="WW8Num51z0"/>
    <w:qFormat/>
    <w:rPr>
      <w:rFonts w:ascii="Wingdings" w:hAnsi="Wingdings" w:cs="Wingdings"/>
      <w:color w:val="FF0000"/>
      <w:sz w:val="24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Wingdings" w:hAnsi="Wingdings" w:cs="Wingdings"/>
      <w:color w:val="FF0000"/>
      <w:sz w:val="24"/>
    </w:rPr>
  </w:style>
  <w:style w:type="character" w:styleId="WW8Num56z0">
    <w:name w:val="WW8Num56z0"/>
    <w:qFormat/>
    <w:rPr>
      <w:b/>
    </w:rPr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>
      <w:rFonts w:ascii="Wingdings" w:hAnsi="Wingdings" w:cs="Wingdings"/>
      <w:color w:val="FF0000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WW8NumSt61z0">
    <w:name w:val="WW8NumSt61z0"/>
    <w:qFormat/>
    <w:rPr>
      <w:rFonts w:ascii="Symbol" w:hAnsi="Symbol" w:cs="Symbol"/>
      <w:sz w:val="28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  <w:color w:val="0000FF"/>
      <w:sz w:val="36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69z1">
    <w:name w:val="WW8NumSt69z1"/>
    <w:qFormat/>
    <w:rPr>
      <w:rFonts w:ascii="Courier New" w:hAnsi="Courier New" w:cs="Courier New"/>
    </w:rPr>
  </w:style>
  <w:style w:type="character" w:styleId="WW8NumSt69z2">
    <w:name w:val="WW8NumSt69z2"/>
    <w:qFormat/>
    <w:rPr>
      <w:rFonts w:ascii="Wingdings" w:hAnsi="Wingdings" w:cs="Wingdings"/>
    </w:rPr>
  </w:style>
  <w:style w:type="character" w:styleId="WW8NumSt74z0">
    <w:name w:val="WW8NumSt74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;Arial" w:hAnsi="Helvetica;Arial" w:eastAsia="Times New Roman" w:cs="Helvetica;Arial"/>
      <w:b/>
      <w:color w:val="auto"/>
      <w:sz w:val="28"/>
      <w:szCs w:val="20"/>
      <w:lang w:val="de-DE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>
      <w:b/>
      <w:bCs/>
      <w:sz w:val="28"/>
      <w:u w:val="singl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962" w:hanging="496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1:37:00Z</dcterms:created>
  <dc:creator>Martin Schaller</dc:creator>
  <dc:description>
http://www.zaschaller-plauen.de
</dc:description>
  <dc:language>en-US</dc:language>
  <cp:lastModifiedBy>Ein zufriedengestellter Microsoft Office-Anwender</cp:lastModifiedBy>
  <cp:lastPrinted>2003-03-06T16:18:00Z</cp:lastPrinted>
  <dcterms:modified xsi:type="dcterms:W3CDTF">2006-03-08T12:23:00Z</dcterms:modified>
  <cp:revision>3</cp:revision>
  <dc:subject>640.4 CL Sauberkeitskonzept</dc:subject>
  <dc:title>Handbuch</dc:title>
</cp:coreProperties>
</file>