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3504"/>
        <w:gridCol w:w="4292"/>
      </w:tblGrid>
      <w:tr>
        <w:trPr>
          <w:trHeight w:val="5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ßnahme/Tätigkeit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itpunkt/Intervalle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bookmarkStart w:id="0" w:name="Kapitel_1_1_Checkl_Termine_Amalgam"/>
            <w:bookmarkEnd w:id="0"/>
            <w:r>
              <w:rPr>
                <w:b/>
              </w:rPr>
              <w:t>Amalgamabschei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nzeige der Inbetriebnahme an die untere Wasserbehörde (Landratsam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r Inbetriebnah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Genehmigung der Indirekteinleitung durch die untere Wasserbe-hör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 xml:space="preserve">alle </w:t>
            </w:r>
            <w:r>
              <w:rPr>
                <w:b/>
                <w:bCs/>
              </w:rPr>
              <w:t>5 Jahre</w:t>
            </w:r>
            <w:r>
              <w:rPr/>
              <w:t xml:space="preserve">, Verlängerung </w:t>
            </w:r>
            <w:r>
              <w:rPr>
                <w:b/>
                <w:bCs/>
              </w:rPr>
              <w:t>3 Monate</w:t>
            </w:r>
            <w:r>
              <w:rPr/>
              <w:t xml:space="preserve"> vor Ablauf der 5 Jahre beantragen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Entleerung des Abscheiders im Wartungsbuch dokumentier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/>
              <w:t xml:space="preserve">bei </w:t>
            </w:r>
            <w:r>
              <w:rPr>
                <w:b/>
                <w:bCs/>
              </w:rPr>
              <w:t>Behälterwechsel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Abnahmebescheinigung für Abscheideg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/>
              <w:t xml:space="preserve">bei </w:t>
            </w:r>
            <w:r>
              <w:rPr>
                <w:b/>
                <w:bCs/>
              </w:rPr>
              <w:t>Entsorgung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Funktionsprüfung Anzeigeelemente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jährlich</w:t>
            </w:r>
            <w:r>
              <w:rPr/>
              <w:t xml:space="preserve"> und nach Reparaturen, Sichtprüfung wöchentli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Veränderung der Abwasseranl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zeige </w:t>
            </w:r>
            <w:r>
              <w:rPr>
                <w:b/>
                <w:bCs/>
              </w:rPr>
              <w:t>vor Veränderung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Wartung des Abscheiders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x jährli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Prüfung des ordnungsgemäßen Zustandes des Amalgamabscheid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regelmäßigen Abständen </w:t>
            </w:r>
          </w:p>
          <w:p>
            <w:pPr>
              <w:pStyle w:val="Normal"/>
              <w:rPr/>
            </w:pPr>
            <w:r>
              <w:rPr/>
              <w:t xml:space="preserve">(mindestens </w:t>
            </w:r>
            <w:r>
              <w:rPr>
                <w:b/>
                <w:bCs/>
              </w:rPr>
              <w:t>alle 5 Jahre</w:t>
            </w:r>
            <w:r>
              <w:rPr/>
              <w:t>)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Unterweisung der Mitarbeiter</w:t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/>
              <w:t xml:space="preserve">mindestens </w:t>
            </w:r>
            <w:r>
              <w:rPr>
                <w:b/>
                <w:bCs/>
              </w:rPr>
              <w:t>1 x jährlich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beitsmedizinisch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orge (BGV A 4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Erstuntersuchung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or Aufnahme</w:t>
            </w:r>
            <w:r>
              <w:rPr/>
              <w:t xml:space="preserve"> der Beschäftigung (nicht länger als </w:t>
            </w:r>
            <w:r>
              <w:rPr>
                <w:b/>
                <w:bCs/>
              </w:rPr>
              <w:t>12 Wochen</w:t>
            </w:r>
            <w:r>
              <w:rPr/>
              <w:t xml:space="preserve"> zurücklieg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1. Nachuntersuchung (obligatorisch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 12 Monat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weitere Nachuntersuchungen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 12  bis  36 Monat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fakultative Nachuntersuchungen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 Verletzungen oder Infektionsverdacht nach Exposi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Abschlussuntersuchung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 Beendigung der Tätigkei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Unfallmeldung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 gegebenem Anlass; bei mehr als 3 Tagen Arbeitsunfähigkei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Belehrung über Immunisierung (Unterrichtung über Angebot und mögliche Immunisierungsmaßnahme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i Indikation vor Aufnahme der Tätigkeit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 regelmäßigen Abständen (mindestens </w:t>
            </w:r>
            <w:r>
              <w:rPr>
                <w:b/>
                <w:bCs/>
              </w:rPr>
              <w:t>1 x jährlich</w:t>
            </w:r>
            <w:r>
              <w:rPr/>
              <w:t xml:space="preserve">)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uszubildende – </w:t>
            </w:r>
            <w:r>
              <w:rPr>
                <w:b/>
                <w:bCs/>
              </w:rPr>
              <w:t>halbjährlic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3504"/>
        <w:gridCol w:w="4292"/>
      </w:tblGrid>
      <w:tr>
        <w:trPr>
          <w:trHeight w:val="5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beitsmedizinisch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orge (BGV A 4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>
                <w:color w:val="000000"/>
              </w:rPr>
            </w:pPr>
            <w:r>
              <w:rPr>
                <w:color w:val="000000"/>
              </w:rPr>
              <w:t>Erstuntersuchung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or Aufnahme</w:t>
            </w:r>
            <w:r>
              <w:rPr/>
              <w:t xml:space="preserve"> der Beschäftigung (nicht länger als </w:t>
            </w:r>
            <w:r>
              <w:rPr>
                <w:b/>
                <w:bCs/>
              </w:rPr>
              <w:t>12 Wochen</w:t>
            </w:r>
            <w:r>
              <w:rPr/>
              <w:t xml:space="preserve"> zurückliegend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1. Nachuntersuchung (obligatorisch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 12 Monat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weitere Nachuntersuchungen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ch 12  bis  36 Monat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fakultative Nachuntersuchungen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 Verletzungen oder Infektionsverdacht nach Exposi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Abschlussuntersuchung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 Beendigung der Tätigkei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Unfallmeldung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 gegebenem Anlass; bei mehr als 3 Tagen Arbeitsunfähigkei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Belehrung über Immunisierung (Unterrichtung über Angebot und mögliche Immunisierungsmaßnahme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i Indikation vor Aufnahme der Tätigkeit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 regelmäßigen Abständen (mindestens </w:t>
            </w:r>
            <w:r>
              <w:rPr>
                <w:b/>
                <w:bCs/>
              </w:rPr>
              <w:t>1 x jährlich</w:t>
            </w:r>
            <w:r>
              <w:rPr/>
              <w:t xml:space="preserve">)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uszubildende – </w:t>
            </w:r>
            <w:r>
              <w:rPr>
                <w:b/>
                <w:bCs/>
              </w:rPr>
              <w:t>halbjährli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ßnahme/Tätigkeit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itpunkt/Intervalle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beitsschutz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Arbeitsplatzanalyse nach Arbeitsschutzgesetz und Gefahrstoffverordn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Arbeitgeber/in hat Beurteilung je nach Art der Tätigkeit vorzunehm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inmalig</w:t>
            </w:r>
            <w:r>
              <w:rPr/>
              <w:t xml:space="preserve"> bei </w:t>
            </w:r>
            <w:r>
              <w:rPr>
                <w:b/>
                <w:bCs/>
              </w:rPr>
              <w:t>Beginn</w:t>
            </w:r>
            <w:r>
              <w:rPr/>
              <w:t xml:space="preserve"> der Tätigkeit und nach </w:t>
            </w:r>
            <w:r>
              <w:rPr>
                <w:b/>
                <w:bCs/>
              </w:rPr>
              <w:t>Änderungen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dschutz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regelmäßige Überprüfung und Wartung der Feuerlöscheinrichtung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e 2 Jahre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Belehrungen und Unterweisungen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siehe 622.8 CL "ProtokollUnterweisung"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x jählich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Beschäftigung Jugendlic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Abschluss des Berufsausbildungsvertra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or Beginn</w:t>
            </w:r>
            <w:r>
              <w:rPr/>
              <w:t xml:space="preserve"> der Ausbildung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Meldung bei der zuständigen BZK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or Beginn </w:t>
            </w:r>
            <w:r>
              <w:rPr/>
              <w:t>der Ausbildung (spätestens innerhalb 1 Woch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Erstuntersuchung (darf nicht länger als 14 Monate zurückliegen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</w:rPr>
              <w:t>Erstuntersuchung bedarf es nicht bei geringfügiger oder nicht länger als 2 Monate dauernden Beschäftigung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or Aufnahme</w:t>
            </w:r>
            <w:r>
              <w:rPr/>
              <w:t xml:space="preserve"> der erstmaligen Beschäftigung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Hinweis des Jugendlichen auf die 1. Nachuntersuchung durch die/den Arbeitgeber/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 Monate</w:t>
            </w:r>
            <w:r>
              <w:rPr/>
              <w:t xml:space="preserve"> nach Aufnahme der Beschäftigung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 xml:space="preserve">1. Nachuntersuchung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</w:t>
            </w:r>
            <w:r>
              <w:rPr>
                <w:sz w:val="16"/>
              </w:rPr>
              <w:t>(vom Jugendlichen durch Vorlage ärztl. Be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Arial"/>
                <w:sz w:val="16"/>
              </w:rPr>
              <w:t xml:space="preserve">        </w:t>
            </w:r>
            <w:r>
              <w:rPr>
                <w:sz w:val="16"/>
              </w:rPr>
              <w:t xml:space="preserve">scheinigung nachzuweisen; Untersuchung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Arial"/>
                <w:sz w:val="16"/>
              </w:rPr>
              <w:t xml:space="preserve">        </w:t>
            </w:r>
            <w:r>
              <w:rPr>
                <w:sz w:val="16"/>
              </w:rPr>
              <w:t>darf nicht länger als 3 Monate zurückliegen)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Jahr</w:t>
            </w:r>
            <w:r>
              <w:rPr/>
              <w:t xml:space="preserve"> nach Aufnahme der ersten Beschäftigu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Weitere Nachuntersuchungen (kann der Jugendliche freiwillig in Anspruch nehme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es weitere Jahr nach der 1. Nachuntersuchung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Übernahme eines jugendlichen Arbeitnehmers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r Aufnahme der Beschäftigung </w:t>
            </w:r>
            <w:r>
              <w:rPr>
                <w:b/>
                <w:bCs/>
              </w:rPr>
              <w:t>Vorlage</w:t>
            </w:r>
            <w:r>
              <w:rPr/>
              <w:t xml:space="preserve"> der Bescheinigung über die Erst- bzw. Nachuntersuchu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Aufbewahrung der Bescheinigungen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 zur </w:t>
            </w:r>
            <w:r>
              <w:rPr>
                <w:b/>
                <w:bCs/>
              </w:rPr>
              <w:t xml:space="preserve">Beendigung </w:t>
            </w:r>
            <w:r>
              <w:rPr/>
              <w:t xml:space="preserve">der Beschäftigung längstens bis zur Vollendung des </w:t>
            </w:r>
            <w:r>
              <w:rPr>
                <w:b/>
                <w:bCs/>
              </w:rPr>
              <w:t>18. Lebensjah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Zwischenprüfung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meldung unter Wahrung der Anmeldefri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Abschlussprüfung</w:t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meldung unter Wahrung der An</w:t>
              <w:softHyphen/>
              <w:t>meldefri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ßnahme/Tätigkeit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itpunkt/Intervalle</w:t>
            </w:r>
          </w:p>
        </w:tc>
      </w:tr>
      <w:tr>
        <w:trPr/>
        <w:tc>
          <w:tcPr>
            <w:tcW w:w="241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riebsärztlicher und sicherheitstechnischer Dienst (BUS-Dienst)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Sicherheitstechnische Betreuung (BGV A 6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Nachweis der sicherheitstechnischen Betreuung (Bestellung einer Fachkraft für Arbeitssicherheit oder Anschluss an Rahmenvertrag der LZK) gegenüber der BGW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nerhalb von </w:t>
            </w:r>
            <w:r>
              <w:rPr>
                <w:b/>
                <w:bCs/>
              </w:rPr>
              <w:t>12 Monaten</w:t>
            </w:r>
            <w:r>
              <w:rPr/>
              <w:t xml:space="preserve"> nach Entstehen der Verpflichtung (Praxiseröffnung)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Einsatzzeiten (regelmäßige Überprüfung der sicherheits-technischen Belange) – abhängig von Mitarbeiterzah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jährlich) bzw. in </w:t>
            </w:r>
            <w:r>
              <w:rPr>
                <w:b/>
                <w:bCs/>
              </w:rPr>
              <w:t>3-jährigen Intervallen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Betriebsärztliche Betreuung</w:t>
            </w:r>
          </w:p>
          <w:p>
            <w:pPr>
              <w:pStyle w:val="Normal"/>
              <w:ind w:left="357" w:hanging="0"/>
              <w:rPr/>
            </w:pPr>
            <w:r>
              <w:rPr/>
              <w:t>(BGV A 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hanging="360"/>
              <w:rPr/>
            </w:pPr>
            <w:r>
              <w:rPr/>
              <w:t>Nachweis der betriebsärztlichen Betreuung (Bestellung eins Betriebsarztes) oder Anschluss an Rahmenvertrag der LZK) gegenüber der BGW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nerhalb von </w:t>
            </w:r>
            <w:r>
              <w:rPr>
                <w:b/>
                <w:bCs/>
              </w:rPr>
              <w:t>12 Monaten</w:t>
            </w:r>
            <w:r>
              <w:rPr/>
              <w:t xml:space="preserve"> nach Ent</w:t>
              <w:softHyphen/>
              <w:t>stehen der Verpflichtung (Praxiseröffnung)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Einsatzzeiten (regelmäßige Überprüfung der betriebsärztlichen Belange) – abhängig von Mitarbeiterzah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jährlich) bzw. in </w:t>
            </w:r>
            <w:r>
              <w:rPr>
                <w:b/>
                <w:bCs/>
              </w:rPr>
              <w:t>3-jährigen</w:t>
            </w:r>
            <w:r>
              <w:rPr/>
              <w:t xml:space="preserve"> Intervallen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dschirmarbeitsplat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Überprüfung nach Bildschirmarbeitsplatzverordnung (BildschArbV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inmalig zu Beginn der Tätigkeit</w:t>
            </w:r>
            <w:r>
              <w:rPr/>
              <w:t xml:space="preserve"> und nach </w:t>
            </w:r>
            <w:r>
              <w:rPr>
                <w:b/>
                <w:bCs/>
              </w:rPr>
              <w:t>Änderungen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evtl. Nachuntersuchung nach </w:t>
            </w:r>
            <w:r>
              <w:rPr>
                <w:b/>
                <w:bCs/>
              </w:rPr>
              <w:t>5 Jahren</w:t>
            </w:r>
            <w:r>
              <w:rPr/>
              <w:t xml:space="preserve"> Tätigkeit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ckgerä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BetrSichV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bP</w:t>
            </w:r>
            <w:r>
              <w:rPr>
                <w:bCs/>
                <w:sz w:val="16"/>
              </w:rPr>
              <w:t>=Befähigte Person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zÜwst</w:t>
            </w:r>
            <w:r>
              <w:rPr>
                <w:bCs/>
                <w:sz w:val="16"/>
              </w:rPr>
              <w:t>=zugelassene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"/>
                <w:bCs/>
                <w:sz w:val="16"/>
              </w:rPr>
              <w:t xml:space="preserve">            </w:t>
            </w:r>
            <w:r>
              <w:rPr>
                <w:bCs/>
                <w:sz w:val="16"/>
              </w:rPr>
              <w:t>Überwachungstelle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Prüfung vor Inbetriebnahme (auch vor Wiederinbetriebnahme nach Änderung) durch bP (Klasse 3 u. 2) bzw. zÜwst (Klasse 2 u. 1)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r Inbetriebnahme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wiederkehrende Prüfungen:</w:t>
            </w:r>
          </w:p>
          <w:p>
            <w:pPr>
              <w:pStyle w:val="Normal"/>
              <w:ind w:left="714" w:hanging="357"/>
              <w:rPr/>
            </w:pPr>
            <w:r>
              <w:rPr/>
            </w:r>
          </w:p>
          <w:p>
            <w:pPr>
              <w:pStyle w:val="Normal"/>
              <w:ind w:left="497" w:hanging="357"/>
              <w:rPr/>
            </w:pPr>
            <w:r>
              <w:rPr/>
              <w:t>-</w:t>
              <w:tab/>
              <w:t>Äußere Prüfung (nur bei feuer-, abgas- oder elektrisch beheizten Druckgeräten) durch bP (Klasse 3 u. 2) bzw. zÜwst (Klasse 2 u. 1)</w:t>
            </w:r>
          </w:p>
          <w:p>
            <w:pPr>
              <w:pStyle w:val="Normal"/>
              <w:ind w:left="497" w:hanging="357"/>
              <w:rPr/>
            </w:pPr>
            <w:r>
              <w:rPr/>
              <w:t>-</w:t>
              <w:tab/>
              <w:t>Innere Prüfung</w:t>
            </w:r>
          </w:p>
          <w:p>
            <w:pPr>
              <w:pStyle w:val="Normal"/>
              <w:ind w:left="497" w:hanging="0"/>
              <w:rPr/>
            </w:pPr>
            <w:r>
              <w:rPr/>
              <w:t>durch bP (Klasse 3 u. 2) bzw. zÜwst (Klasse 2 u. 1)</w:t>
            </w:r>
          </w:p>
          <w:p>
            <w:pPr>
              <w:pStyle w:val="Normal"/>
              <w:ind w:left="497" w:hanging="357"/>
              <w:rPr/>
            </w:pPr>
            <w:r>
              <w:rPr/>
              <w:t>-</w:t>
              <w:tab/>
              <w:t>Festigkeitsprüfung</w:t>
            </w:r>
          </w:p>
          <w:p>
            <w:pPr>
              <w:pStyle w:val="Normal"/>
              <w:ind w:left="497" w:hanging="0"/>
              <w:rPr/>
            </w:pPr>
            <w:r>
              <w:rPr/>
              <w:t>durch bP (Klasse 3 u. 2) bzw. zÜwst (Klasse 2 u. 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le </w:t>
            </w:r>
            <w:r>
              <w:rPr>
                <w:b/>
                <w:bCs/>
              </w:rPr>
              <w:t>2 Jah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le </w:t>
            </w:r>
            <w:r>
              <w:rPr>
                <w:b/>
                <w:bCs/>
              </w:rPr>
              <w:t>5 Jah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le </w:t>
            </w:r>
            <w:r>
              <w:rPr>
                <w:b/>
                <w:bCs/>
              </w:rPr>
              <w:t>10 Jah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Mängel- und Unfallmeldungen</w:t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gegebenem </w:t>
            </w:r>
            <w:r>
              <w:rPr>
                <w:b/>
                <w:bCs/>
              </w:rPr>
              <w:t>Anlas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ßnahme/Tätigkeit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itpunkt/Intervalle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ische Anlagen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GV A 2 „Elektrische Betriebs-mittel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rüfung auf ordnungsgemäßen Zustand durch Elektrofachkraft (örtlicher Elektrounternehmer oder Sachkundig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r erster </w:t>
            </w:r>
            <w:r>
              <w:rPr>
                <w:b/>
                <w:bCs/>
              </w:rPr>
              <w:t>Inbetriebnahme</w:t>
            </w:r>
            <w:r>
              <w:rPr/>
              <w:t xml:space="preserve"> nach </w:t>
            </w:r>
            <w:r>
              <w:rPr>
                <w:b/>
                <w:bCs/>
              </w:rPr>
              <w:t>Änderung</w:t>
            </w:r>
            <w:r>
              <w:rPr/>
              <w:t xml:space="preserve"> oder </w:t>
            </w:r>
            <w:r>
              <w:rPr>
                <w:b/>
                <w:bCs/>
              </w:rPr>
              <w:t>Instandsetzung</w:t>
            </w:r>
            <w:r>
              <w:rPr/>
              <w:t xml:space="preserve"> vor der </w:t>
            </w:r>
            <w:r>
              <w:rPr>
                <w:b/>
                <w:bCs/>
              </w:rPr>
              <w:t>Wiederinbetriebnahme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Prüfung in bestimmten Zeitabständen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14" w:hanging="357"/>
              <w:rPr/>
            </w:pPr>
            <w:r>
              <w:rPr/>
              <w:t>Ortsfeste elektrische Betriebsmittel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lle 4 Jahre </w:t>
            </w:r>
            <w:r>
              <w:rPr/>
              <w:t xml:space="preserve">und nach </w:t>
            </w:r>
            <w:r>
              <w:rPr>
                <w:b/>
                <w:bCs/>
              </w:rPr>
              <w:t>Reparaturen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14" w:hanging="357"/>
              <w:rPr/>
            </w:pPr>
            <w:r>
              <w:rPr/>
              <w:t>Schutzmaßnahmen mit Fehlerstrom-Schutzeinrichtungen in nicht stationären Einrichtungen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onatlich</w:t>
            </w:r>
            <w:r>
              <w:rPr/>
              <w:t xml:space="preserve"> auf Wirksamkeit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14" w:hanging="357"/>
              <w:rPr/>
            </w:pPr>
            <w:r>
              <w:rPr/>
              <w:t>Fehlerstrom-, Differenzstrom und Fehlerspannungs-Schutzschalter: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 einwandfreie Funktion durch Betätigung der Prüfeinrichtung: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077" w:hanging="357"/>
              <w:rPr/>
            </w:pPr>
            <w:r>
              <w:rPr/>
              <w:t>in stationären Anlagen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lbjährlich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077" w:hanging="357"/>
              <w:rPr/>
            </w:pPr>
            <w:r>
              <w:rPr/>
              <w:t>in nichtstationären Anlagen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beitstäglich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714" w:hanging="357"/>
              <w:rPr/>
            </w:pPr>
            <w:r>
              <w:rPr/>
              <w:t>Ortsveränderliche elektrische Betriebsmittel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halbjährlich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in Büros oder unter ähnlichen Bedingungen alle </w:t>
            </w:r>
            <w:r>
              <w:rPr>
                <w:b/>
                <w:bCs/>
              </w:rPr>
              <w:t>2 Jahre</w:t>
            </w:r>
            <w:r>
              <w:rPr/>
              <w:t xml:space="preserve"> und nach Reparat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ntsorgung von Praxisabfällen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Sammlung getrennt nach Abfallarten</w:t>
            </w:r>
          </w:p>
          <w:p>
            <w:pPr>
              <w:pStyle w:val="Normal"/>
              <w:ind w:left="357" w:hanging="0"/>
              <w:rPr/>
            </w:pPr>
            <w:r>
              <w:rPr/>
              <w:t>Nachweispflicht für besonders überwachungsbedürftige Abfälle beach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ntsorgungsintervalle </w:t>
            </w:r>
            <w:r>
              <w:rPr>
                <w:b/>
                <w:bCs/>
              </w:rPr>
              <w:t>nach Bedarf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Sonderabfälle</w:t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ch eigenem </w:t>
            </w:r>
            <w:r>
              <w:rPr>
                <w:b/>
                <w:bCs/>
              </w:rPr>
              <w:t>Ermessen</w:t>
            </w:r>
            <w:r>
              <w:rPr/>
              <w:t xml:space="preserve"> bzw. laut Entsorgungsvertra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rste Hilfe 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Verbandskasten, Notfallausrüstung:</w:t>
            </w:r>
          </w:p>
          <w:p>
            <w:pPr>
              <w:pStyle w:val="Normal"/>
              <w:numPr>
                <w:ilvl w:val="0"/>
                <w:numId w:val="21"/>
              </w:numPr>
              <w:ind w:left="0" w:firstLine="360"/>
              <w:rPr/>
            </w:pPr>
            <w:r>
              <w:rPr/>
              <w:t>Prüfung auf Vollständigkeit</w:t>
            </w:r>
          </w:p>
          <w:p>
            <w:pPr>
              <w:pStyle w:val="Normal"/>
              <w:numPr>
                <w:ilvl w:val="0"/>
                <w:numId w:val="21"/>
              </w:numPr>
              <w:ind w:left="0" w:firstLine="360"/>
              <w:rPr/>
            </w:pPr>
            <w:r>
              <w:rPr/>
              <w:t>Funktionsfähigkeit</w:t>
            </w:r>
          </w:p>
          <w:p>
            <w:pPr>
              <w:pStyle w:val="Normal"/>
              <w:numPr>
                <w:ilvl w:val="0"/>
                <w:numId w:val="21"/>
              </w:numPr>
              <w:ind w:left="0" w:firstLine="360"/>
              <w:rPr/>
            </w:pPr>
            <w:r>
              <w:rPr/>
              <w:t>Verfallsda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lbjährlich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Unfallmeldungen an BGW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gegebenem </w:t>
            </w:r>
            <w:r>
              <w:rPr>
                <w:b/>
                <w:bCs/>
              </w:rPr>
              <w:t>Anlas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Dokumentation Arbeitsunfa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gegebenem </w:t>
            </w:r>
            <w:r>
              <w:rPr>
                <w:b/>
                <w:bCs/>
              </w:rPr>
              <w:t>Anlass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uerlöscher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regelmäßige Überprüfung/ Wart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lle </w:t>
            </w:r>
            <w:r>
              <w:rPr>
                <w:b/>
                <w:bCs/>
              </w:rPr>
              <w:t>2 Jahr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3504"/>
        <w:gridCol w:w="4292"/>
      </w:tblGrid>
      <w:tr>
        <w:trPr>
          <w:trHeight w:val="5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ßnahme/Tätigkeit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itpunkt/Intervalle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behälter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 xml:space="preserve">Überprüfung von Gasflaschen </w:t>
            </w:r>
          </w:p>
          <w:p>
            <w:pPr>
              <w:pStyle w:val="Normal"/>
              <w:ind w:left="357" w:hanging="0"/>
              <w:rPr/>
            </w:pPr>
            <w:r>
              <w:rPr/>
              <w:t>(z. B. Sauerstoff-Flaschen)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rist </w:t>
            </w:r>
            <w:r>
              <w:rPr>
                <w:b/>
                <w:bCs/>
              </w:rPr>
              <w:t>am Behälterhals eingeprägt</w:t>
            </w:r>
          </w:p>
        </w:tc>
      </w:tr>
      <w:tr>
        <w:trPr>
          <w:trHeight w:val="9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fahrstoffe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Gefahrstoffverzeichnis-Aktualisier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ndestens </w:t>
            </w:r>
            <w:r>
              <w:rPr>
                <w:b/>
                <w:bCs/>
              </w:rPr>
              <w:t>1 x jährlich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800080"/>
                <w:sz w:val="16"/>
              </w:rPr>
            </w:pPr>
            <w:r>
              <w:rPr>
                <w:b/>
                <w:strike/>
                <w:color w:val="800080"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ekteinleitung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siehe unter „Amalgamabscheider“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16"/>
              </w:rPr>
            </w:pPr>
            <w:r>
              <w:rPr>
                <w:b/>
                <w:strike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ergeräte</w:t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Anzeige der ersten Inbetriebnahme von Lasereinrichtungen der Klassen 3 R, 3 B und 4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vor Inbetriebnahme </w:t>
            </w:r>
            <w:r>
              <w:rPr/>
              <w:t>beim Gewerbeaufsichtsamt und der BGW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Bestellung eines Laserschutzbeauftragten (schriftlich) bei Laser der Klassen 3 R, 3 B und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or Inbetriebnahme</w:t>
            </w:r>
            <w:r>
              <w:rPr/>
              <w:t xml:space="preserve"> (nicht erforderlich, wenn Betreiber BGW nachweist, dass er selbst Fachkunde besitzt und Betrieb überwacht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sicherheitstechnische Prüfungen (Lasereinrichtungen Klassen 3 R, 3 B und 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ährlich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seit 01.01.2004 müssen neue Lasergeräte nach der neuen DIN EN 60825-1 11/2001 klassifiziert werden; bei vorhandenen Geräten und solchen, die bis zum 31.12.2003 in Betrieb genommen werden, reicht die alte Klassifizierung aus, es gilt die BGV B 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it 01.01.2004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Mängel- und Unfallanzeigen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gegebenem </w:t>
            </w:r>
            <w:r>
              <w:rPr>
                <w:b/>
                <w:bCs/>
              </w:rPr>
              <w:t>Anlas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trike/>
                <w:color w:val="000000"/>
              </w:rPr>
            </w:pPr>
            <w:r>
              <w:rPr>
                <w:b/>
                <w:color w:val="000000"/>
              </w:rPr>
              <w:t>Medizinprodukte-gesetz (MPG)</w:t>
            </w:r>
          </w:p>
          <w:p>
            <w:pPr>
              <w:pStyle w:val="Normal"/>
              <w:ind w:firstLine="709"/>
              <w:rPr>
                <w:b/>
                <w:b/>
                <w:strike/>
                <w:color w:val="000000"/>
              </w:rPr>
            </w:pPr>
            <w:r>
              <w:rPr>
                <w:b/>
                <w:strike/>
                <w:color w:val="000000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bei Herstellung von Sonderanfertigungen Bestellung eines Sicherheitsbeauftragten durch Anzeige über www.dimdi.de, die an das Regierungspräsidium weitergeleitet wir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fort nach Aufnahme der Tätigkei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3471"/>
        <w:gridCol w:w="4325"/>
      </w:tblGrid>
      <w:tr>
        <w:trPr>
          <w:trHeight w:val="5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ßnahme/Tätigkeit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itpunkt/Intervalle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zinprodukte-Betreiberverordnung (MPBetreibV)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 xml:space="preserve">sicherheitstechnische Kontrollen: aktive nicht implantierbare Medizinproduk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Anlage 1 MPBetreibV)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rist nach </w:t>
            </w:r>
            <w:r>
              <w:rPr>
                <w:b/>
                <w:bCs/>
              </w:rPr>
              <w:t>Angabe des Herstellers</w:t>
            </w:r>
            <w:r>
              <w:rPr/>
              <w:t xml:space="preserve"> (mindestens alle </w:t>
            </w:r>
            <w:r>
              <w:rPr>
                <w:b/>
                <w:bCs/>
              </w:rPr>
              <w:t>2 Jahre</w:t>
            </w:r>
            <w:r>
              <w:rPr/>
              <w:t>)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>
                <w:color w:val="000000"/>
              </w:rPr>
              <w:t>messtechnische Kontrollen: Medizinprodukte mit Messfunktion</w:t>
            </w:r>
          </w:p>
          <w:p>
            <w:pPr>
              <w:pStyle w:val="Normal"/>
              <w:ind w:left="357" w:hanging="0"/>
              <w:rPr>
                <w:color w:val="000000"/>
              </w:rPr>
            </w:pPr>
            <w:r>
              <w:rPr>
                <w:color w:val="000000"/>
              </w:rPr>
              <w:t>Anlage 2 MPBetreibV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ist nach </w:t>
            </w:r>
            <w:r>
              <w:rPr>
                <w:b/>
                <w:bCs/>
              </w:rPr>
              <w:t>Angabe des Herstellers</w:t>
            </w:r>
            <w:r>
              <w:rPr/>
              <w:t xml:space="preserve"> (mindestens alle </w:t>
            </w:r>
            <w:r>
              <w:rPr>
                <w:b/>
                <w:bCs/>
              </w:rPr>
              <w:t>2 Jahr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Meldung über Vorkommnisse an die Arzneimittelkommission der BZÄK, die diese an das Bundesinstitut für Arzneimittel und Medizinprodukte (BfArM) weiterleitet oder direkt an das BfAr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gegebenem </w:t>
            </w:r>
            <w:r>
              <w:rPr>
                <w:b/>
                <w:bCs/>
              </w:rPr>
              <w:t>Anlass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Meldung der Unverträglichkeit an Arzneimittelkommission der BZÄ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 gegebenem </w:t>
            </w:r>
            <w:r>
              <w:rPr>
                <w:b/>
                <w:bCs/>
              </w:rPr>
              <w:t>Anlass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sgeräte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Blutdruck-Messgerät, Thermome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ehe Eichplakette</w:t>
            </w:r>
          </w:p>
          <w:p>
            <w:pPr>
              <w:pStyle w:val="Normal"/>
              <w:rPr/>
            </w:pPr>
            <w:r>
              <w:rPr/>
              <w:t xml:space="preserve">(i. d. R. </w:t>
            </w:r>
            <w:r>
              <w:rPr>
                <w:b/>
                <w:bCs/>
              </w:rPr>
              <w:t>alle 2 Jahre</w:t>
            </w:r>
            <w:r>
              <w:rPr/>
              <w:t>)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xislabor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Desinfektions- und Reinigungseinrichtungen, bei denen Vorgang unabhängig vom Benutzer abläuft, sind auf Funktionstüchtigkeit von Sachkundigem zu überprüf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x jährlich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16"/>
              </w:rPr>
            </w:pPr>
            <w:r>
              <w:rPr>
                <w:b/>
                <w:bCs/>
                <w:color w:val="800080"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öntgen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</w:tc>
        <w:tc>
          <w:tcPr>
            <w:tcW w:w="3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zeige des Betriebes bei der Zahnärztlichen Stelle und dem Gewerbeaufsichtsam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r Inbetriebnah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</w:tc>
        <w:tc>
          <w:tcPr>
            <w:tcW w:w="3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Abnahmeprüfung /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Sachverständigenprüf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r Inbetriebnah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</w:tc>
        <w:tc>
          <w:tcPr>
            <w:tcW w:w="3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Konstanzprüfung </w:t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</w:tc>
        <w:tc>
          <w:tcPr>
            <w:tcW w:w="3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Überprüfung der Filmverarbeitung mit Aufnahme und Prüfkörper</w:t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beitswöchentli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</w:tc>
        <w:tc>
          <w:tcPr>
            <w:tcW w:w="3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Abbildungskette bei digitalen Röntgeneinrichtunge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Prüfung der Befundmonit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natli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beitstäglich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</w:tc>
        <w:tc>
          <w:tcPr>
            <w:tcW w:w="3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3504"/>
        <w:gridCol w:w="4292"/>
      </w:tblGrid>
      <w:tr>
        <w:trPr>
          <w:trHeight w:val="5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ßnahme/Tätigkeit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itpunkt/Intervalle</w:t>
            </w:r>
          </w:p>
        </w:tc>
      </w:tr>
      <w:tr>
        <w:trPr/>
        <w:tc>
          <w:tcPr>
            <w:tcW w:w="241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4" w:hanging="357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Überprüfung der Röntgengeräte, die nicht mit der Überprüfung der Filmverarbeitung geprüft wurden (kommt nur bei mehreren Geräten in der Praxis in Betracht)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lle 3 Monate</w:t>
            </w:r>
            <w:r>
              <w:rPr/>
              <w:t xml:space="preserve"> (zu Beginn dreimalig jeden Monat, wenn alles i. O., dann Verlängerung auf alle 3 Monate nach Allgemeinverfügung der Gewerbeaufsichtsämte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Überprüfung von Unterlagen durch die zahnärztliche Stelle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e 3 Jah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 xml:space="preserve">Überprüfung von Dunkelraum/ Tageslichtaufsatz 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ährli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Beendigung des Betriebes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nzeige </w:t>
            </w:r>
            <w:r>
              <w:rPr/>
              <w:t xml:space="preserve">beim Gewerbeaufsichtsamt und der Zahnärztlichen Stell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Patientenschutz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r jeder Aufnahme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cherheitstechnische- und Gesund-heitskennzeichnung am Arbeitsplat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GV A 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regelmäßige Überprüfung des bestimmungsgemäßen Einsatzes und ordnungsgemäßen Zustandes der Sicherheits- und Gesundheitsschutzkennzeichn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ndestens </w:t>
            </w:r>
            <w:r>
              <w:rPr>
                <w:b/>
                <w:bCs/>
              </w:rPr>
              <w:t>alle 2 Jahre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Leucht- und Schallzeichen sowie technische Einrichtungen die Sprechzeichen unterstütz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r der ersten </w:t>
            </w:r>
            <w:r>
              <w:rPr>
                <w:b/>
                <w:bCs/>
              </w:rPr>
              <w:t>Inbetriebnahme</w:t>
            </w:r>
            <w:r>
              <w:rPr/>
              <w:t xml:space="preserve">; anschließend mindestens jedoch </w:t>
            </w:r>
            <w:r>
              <w:rPr>
                <w:b/>
                <w:bCs/>
              </w:rPr>
              <w:t>1 x jährli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16"/>
              </w:rPr>
            </w:pPr>
            <w:r>
              <w:rPr>
                <w:b/>
                <w:color w:val="800080"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rilisatoren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Wirksamkeitskontrolle (siehe fakultative Überprüfung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r Inbetriebnahme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periodische Überprüfung mittels Biodindikator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halbjährlich </w:t>
            </w:r>
            <w:r>
              <w:rPr/>
              <w:t xml:space="preserve">bzw. nach </w:t>
            </w:r>
            <w:r>
              <w:rPr>
                <w:b/>
                <w:bCs/>
              </w:rPr>
              <w:t>400 Chargen</w:t>
            </w:r>
            <w:r>
              <w:rPr/>
              <w:t xml:space="preserve"> (DIN-Empfehlung)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bookmarkStart w:id="1" w:name="Kapitel_1_1_Checkl_Termine_falkul"/>
            <w:bookmarkEnd w:id="1"/>
            <w:r>
              <w:rPr/>
              <w:t>fakultative Überprüfung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or Inbetriebnahme</w:t>
            </w:r>
            <w:r>
              <w:rPr/>
              <w:t xml:space="preserve">, nach </w:t>
            </w:r>
            <w:r>
              <w:rPr>
                <w:b/>
                <w:bCs/>
              </w:rPr>
              <w:t>Reparaturen</w:t>
            </w:r>
            <w:r>
              <w:rPr/>
              <w:t xml:space="preserve">, </w:t>
            </w:r>
            <w:r>
              <w:rPr>
                <w:b/>
                <w:bCs/>
              </w:rPr>
              <w:t>Betriebspausen</w:t>
            </w:r>
            <w:r>
              <w:rPr/>
              <w:t xml:space="preserve">, </w:t>
            </w:r>
            <w:r>
              <w:rPr>
                <w:b/>
                <w:bCs/>
              </w:rPr>
              <w:t>Standortwechsel</w:t>
            </w:r>
            <w:r>
              <w:rPr/>
              <w:t xml:space="preserve"> oder </w:t>
            </w:r>
            <w:r>
              <w:rPr>
                <w:b/>
                <w:bCs/>
              </w:rPr>
              <w:t>Umba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Wart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mäß </w:t>
            </w:r>
            <w:r>
              <w:rPr>
                <w:b/>
                <w:bCs/>
              </w:rPr>
              <w:t>Herstellerempfehlungen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>
                <w:i/>
              </w:rPr>
              <w:t>Gas-Sterilisatoren</w:t>
            </w:r>
            <w:r>
              <w:rPr/>
              <w:t>: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Befähigungsschein von zu-ständigem Gewerbeaufsichts-amt erforderlich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r Inbetriebnahm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sicherheitstechnische Überprüfung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destens </w:t>
            </w:r>
            <w:r>
              <w:rPr>
                <w:b/>
                <w:bCs/>
              </w:rPr>
              <w:t>1 x jährli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3504"/>
        <w:gridCol w:w="4292"/>
      </w:tblGrid>
      <w:tr>
        <w:trPr>
          <w:trHeight w:val="567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ßnahme/Tätigkeit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itpunkt/Intervalle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esterilisation verpackter Instrumente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Einfachverpackungen bei geschützter Lagerung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Klarsichtsterilisierverpackung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395" w:leader="none"/>
              </w:tabs>
              <w:ind w:left="357" w:hanging="357"/>
              <w:rPr/>
            </w:pPr>
            <w:r>
              <w:rPr/>
              <w:t xml:space="preserve">nach </w:t>
            </w:r>
            <w:r>
              <w:rPr>
                <w:b/>
                <w:bCs/>
              </w:rPr>
              <w:t>6 Monaten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97" w:leader="none"/>
              </w:tabs>
              <w:ind w:left="497" w:hanging="357"/>
              <w:rPr/>
            </w:pPr>
            <w:r>
              <w:rPr/>
              <w:t>Container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tabs>
                <w:tab w:val="clear" w:pos="708"/>
                <w:tab w:val="left" w:pos="395" w:leader="none"/>
              </w:tabs>
              <w:ind w:left="357" w:hanging="357"/>
              <w:rPr/>
            </w:pPr>
            <w:r>
              <w:rPr/>
              <w:t xml:space="preserve">nach </w:t>
            </w:r>
            <w:r>
              <w:rPr>
                <w:b/>
                <w:bCs/>
              </w:rPr>
              <w:t>6 Woch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3"/>
                <w:numId w:val="1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Sterilgutlagerverpackungen bei geschützter Lager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s maximal </w:t>
            </w:r>
            <w:r>
              <w:rPr>
                <w:b/>
                <w:bCs/>
              </w:rPr>
              <w:t>5 Jahre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fallversicherung (gesetzliche) bei der Berufsgenossenschaft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3"/>
                <w:numId w:val="1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 xml:space="preserve">Anzeige der Praxiseröffnung/ </w:t>
            </w:r>
          </w:p>
          <w:p>
            <w:pPr>
              <w:pStyle w:val="Normal"/>
              <w:ind w:left="357" w:hanging="0"/>
              <w:rPr/>
            </w:pPr>
            <w:r>
              <w:rPr/>
              <w:t>-übernahme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ätestens </w:t>
            </w:r>
            <w:r>
              <w:rPr>
                <w:b/>
                <w:bCs/>
              </w:rPr>
              <w:t>1 Woche</w:t>
            </w:r>
            <w:r>
              <w:rPr/>
              <w:t xml:space="preserve"> nach der Eröffnung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3"/>
                <w:numId w:val="1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Änderung der Praxisform</w:t>
            </w:r>
          </w:p>
        </w:tc>
        <w:tc>
          <w:tcPr>
            <w:tcW w:w="4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nerhalb von </w:t>
            </w:r>
            <w:r>
              <w:rPr>
                <w:b/>
                <w:bCs/>
              </w:rPr>
              <w:t>2 Woch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3"/>
                <w:numId w:val="1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Beendigung der Praxis</w:t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nerhalb von </w:t>
            </w:r>
            <w:r>
              <w:rPr>
                <w:b/>
                <w:bCs/>
              </w:rPr>
              <w:t>2 Woch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orsorgeuntersuchung nach dem Jugendarbeitschutzgesetz (JArbSchG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3"/>
                <w:numId w:val="1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Erstuntersuchung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or Beginn</w:t>
            </w:r>
            <w:r>
              <w:rPr/>
              <w:t xml:space="preserve"> der Ausbildu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3"/>
                <w:numId w:val="18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Nachuntersuch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in Jahr</w:t>
            </w:r>
            <w:r>
              <w:rPr/>
              <w:t xml:space="preserve"> nach Beginn der Ausbildung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1-12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13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8.2.4.5 6.4.0.5 CL Termine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9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9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2495"/>
        </w:tabs>
        <w:ind w:left="249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57"/>
        </w:tabs>
        <w:ind w:left="357" w:hanging="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CC99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16"/>
    </w:rPr>
  </w:style>
  <w:style w:type="character" w:styleId="WW8Num34z0">
    <w:name w:val="WW8Num34z0"/>
    <w:qFormat/>
    <w:rPr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color w:val="FF0000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color w:val="FF0000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sz w:val="16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rFonts w:ascii="Wingdings" w:hAnsi="Wingdings" w:cs="Wingdings"/>
      <w:color w:val="FF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sz w:val="16"/>
    </w:rPr>
  </w:style>
  <w:style w:type="character" w:styleId="WW8Num108z0">
    <w:name w:val="WW8Num108z0"/>
    <w:qFormat/>
    <w:rPr>
      <w:rFonts w:ascii="Wingdings" w:hAnsi="Wingdings" w:cs="Wingdings"/>
      <w:color w:val="FF0000"/>
      <w:sz w:val="24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16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color w:val="FF0000"/>
      <w:sz w:val="24"/>
    </w:rPr>
  </w:style>
  <w:style w:type="character" w:styleId="WW8Num138z0">
    <w:name w:val="WW8Num138z0"/>
    <w:qFormat/>
    <w:rPr>
      <w:sz w:val="16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sz w:val="16"/>
    </w:rPr>
  </w:style>
  <w:style w:type="character" w:styleId="WW8Num145z0">
    <w:name w:val="WW8Num145z0"/>
    <w:qFormat/>
    <w:rPr>
      <w:sz w:val="16"/>
    </w:rPr>
  </w:style>
  <w:style w:type="character" w:styleId="WW8Num147z0">
    <w:name w:val="WW8Num147z0"/>
    <w:qFormat/>
    <w:rPr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sz w:val="16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color w:val="FF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color w:val="FF0000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>
      <w:rFonts w:ascii="Arial" w:hAnsi="Arial" w:cs="Aria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  <w:color w:val="FF000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sz w:val="16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color w:val="FF0000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sz w:val="16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sz w:val="16"/>
    </w:rPr>
  </w:style>
  <w:style w:type="character" w:styleId="WW8Num205z0">
    <w:name w:val="WW8Num205z0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sz w:val="16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Courier New" w:hAnsi="Courier New" w:cs="Courier New"/>
    </w:rPr>
  </w:style>
  <w:style w:type="character" w:styleId="WW8Num220z1">
    <w:name w:val="WW8Num220z1"/>
    <w:qFormat/>
    <w:rPr>
      <w:rFonts w:ascii="Symbol" w:hAnsi="Symbol" w:cs="Symbol"/>
    </w:rPr>
  </w:style>
  <w:style w:type="character" w:styleId="WW8Num220z5">
    <w:name w:val="WW8Num220z5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sz w:val="16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Arial" w:hAnsi="Arial" w:cs="Aria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b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sz w:val="16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Wingdings" w:hAnsi="Wingdings" w:cs="Wingdings"/>
      <w:color w:val="FF0000"/>
      <w:sz w:val="24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b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b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sz w:val="16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sz w:val="16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sz w:val="16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FF0000"/>
      <w:sz w:val="24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color w:val="FF0000"/>
      <w:sz w:val="24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color w:val="FF0000"/>
      <w:sz w:val="24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Wingdings" w:hAnsi="Wingdings" w:cs="Wingdings"/>
      <w:color w:val="FF0000"/>
      <w:sz w:val="24"/>
    </w:rPr>
  </w:style>
  <w:style w:type="character" w:styleId="WW8Num291z0">
    <w:name w:val="WW8Num291z0"/>
    <w:qFormat/>
    <w:rPr>
      <w:b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5z0">
    <w:name w:val="WW8Num295z0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sz w:val="16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b/>
    </w:rPr>
  </w:style>
  <w:style w:type="character" w:styleId="WW8Num303z1">
    <w:name w:val="WW8Num303z1"/>
    <w:qFormat/>
    <w:rPr>
      <w:rFonts w:ascii="Wingdings" w:hAnsi="Wingdings" w:cs="Wingdings"/>
      <w:color w:val="FF000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b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1:24:00Z</dcterms:created>
  <dc:creator>Martin Schaller</dc:creator>
  <dc:description>
http://www.zaschaller-plauen.de
</dc:description>
  <dc:language>en-US</dc:language>
  <cp:lastModifiedBy> </cp:lastModifiedBy>
  <cp:lastPrinted>2003-03-06T16:18:00Z</cp:lastPrinted>
  <dcterms:modified xsi:type="dcterms:W3CDTF">2008-05-05T16:41:00Z</dcterms:modified>
  <cp:revision>3</cp:revision>
  <dc:subject>824.5 640.5 CL Termine</dc:subject>
  <dc:title>Handbuch</dc:title>
</cp:coreProperties>
</file>