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-426" w:hanging="0"/>
        <w:rPr/>
      </w:pPr>
      <w:r>
        <w:rPr>
          <w:rFonts w:cs="Arial"/>
          <w:sz w:val="28"/>
          <w:u w:val="single"/>
        </w:rPr>
        <w:t>Füllen Sie diesen Bogen bitte zu Hause aus und werfen Sie ihn zu einem späteren Zeitpunkt in den Briefkasten!</w:t>
      </w:r>
    </w:p>
    <w:p>
      <w:pPr>
        <w:pStyle w:val="Normal"/>
        <w:ind w:left="-426" w:hanging="0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8140</wp:posOffset>
                </wp:positionH>
                <wp:positionV relativeFrom="paragraph">
                  <wp:posOffset>136525</wp:posOffset>
                </wp:positionV>
                <wp:extent cx="0" cy="7658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10.75pt" to="228.2pt,6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22225</wp:posOffset>
                </wp:positionV>
                <wp:extent cx="2857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Wie bewerten Sie unsere Wartezei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.7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Wie bewerten Sie unsere Warteze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740</wp:posOffset>
                </wp:positionH>
                <wp:positionV relativeFrom="paragraph">
                  <wp:posOffset>22225</wp:posOffset>
                </wp:positionV>
                <wp:extent cx="3086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e bewerten Sie die Terminvergabe (Tageszeit)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.75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Wie bewerten Sie die Terminvergabe (Tageszeit)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3505</wp:posOffset>
                </wp:positionV>
                <wp:extent cx="2637155" cy="696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regelmäßig weniger als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mit Ausnahmen weniger als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regelmäßig weniger als 2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mit Ausnahmen weniger als 20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regelmäßig mehr als 20 min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85pt;mso-wrap-distance-left:9.05pt;mso-wrap-distance-right:9.05pt;mso-wrap-distance-top:0pt;mso-wrap-distance-bottom:0pt;margin-top:8.15pt;mso-position-vertical-relative:text;margin-left:-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regelmäßig weniger als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mit Ausnahmen weniger als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regelmäßig weniger als 2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mit Ausnahmen weniger als 20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regelmäßig mehr als 2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6595</wp:posOffset>
                </wp:positionH>
                <wp:positionV relativeFrom="paragraph">
                  <wp:posOffset>103505</wp:posOffset>
                </wp:positionV>
                <wp:extent cx="2637155" cy="696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meine Wünsche werden immer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meine Wünsche werden meist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meine Wünsche werden häufig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meine Wünsche werden kaum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meine Wünsche werden nie berücksichtigt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85pt;mso-wrap-distance-left:9.05pt;mso-wrap-distance-right:9.05pt;mso-wrap-distance-top:0pt;mso-wrap-distance-bottom:0pt;margin-top:8.15pt;mso-position-vertical-relative:text;margin-left:254.8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meine Wünsche werden immer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meine Wünsche werden meist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meine Wünsche werden häufig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meine Wünsche werden kaum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meine Wünsche werden nie berücksichti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right="-1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92710</wp:posOffset>
                </wp:positionV>
                <wp:extent cx="26289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Wie bewerten Sie die Freundlichkeit der Zahnarzthelferinnen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7.3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Wie bewerten Sie die Freundlichkeit der Zahnarzthelferinne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6740</wp:posOffset>
                </wp:positionH>
                <wp:positionV relativeFrom="paragraph">
                  <wp:posOffset>92710</wp:posOffset>
                </wp:positionV>
                <wp:extent cx="3060065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e bewerten Sie die Terminvergabe (Wartezeit) 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36pt;mso-wrap-distance-left:9.05pt;mso-wrap-distance-right:9.05pt;mso-wrap-distance-top:0pt;mso-wrap-distance-bottom:0pt;margin-top:7.3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Wie bewerten Sie die Terminvergabe (Wartezeit) 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173355</wp:posOffset>
                </wp:positionV>
                <wp:extent cx="2637155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immer sehr 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meistens sehr 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selten un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öfters mal un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häufig unfreundlich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3.65pt;mso-position-vertical-relative:text;margin-left:-4.1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immer sehr 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meistens sehr 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selten un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öfters mal un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häufig unfreund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6595</wp:posOffset>
                </wp:positionH>
                <wp:positionV relativeFrom="paragraph">
                  <wp:posOffset>173355</wp:posOffset>
                </wp:positionV>
                <wp:extent cx="2637155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Termin am selben 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Termin am nächsten Ta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Termin in dieser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Termin nächste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Termin übernächste Woche oder später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3.65pt;mso-position-vertical-relative:text;margin-left:254.8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Termin am selben T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Termin am nächsten Ta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Termin in dieser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Termin nächste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Termin übernächste Woche oder spä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48260</wp:posOffset>
                </wp:positionV>
                <wp:extent cx="27432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Wie bewerten Sie die Freundlichkeit des Zahnarztes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.8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Wie bewerten Sie die Freundlichkeit des Zahnarztes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6740</wp:posOffset>
                </wp:positionH>
                <wp:positionV relativeFrom="paragraph">
                  <wp:posOffset>48260</wp:posOffset>
                </wp:positionV>
                <wp:extent cx="27432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Wünschen Sie Termine nac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8 Uhr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.8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Wünschen Sie Termine nach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18 Uhr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</wp:posOffset>
                </wp:positionH>
                <wp:positionV relativeFrom="paragraph">
                  <wp:posOffset>128905</wp:posOffset>
                </wp:positionV>
                <wp:extent cx="2637155" cy="694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immer sehr 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meistens sehr 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selten un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öfters mal unfreu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häufig unfreundlich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0.15pt;mso-position-vertical-relative:text;margin-left:-4.1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immer sehr 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meistens sehr 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selten un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öfters mal unfreu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häufig unfreund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6595</wp:posOffset>
                </wp:positionH>
                <wp:positionV relativeFrom="paragraph">
                  <wp:posOffset>128905</wp:posOffset>
                </wp:positionV>
                <wp:extent cx="2637155" cy="6946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Ja, dreimal pro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Ja, zweimal pro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Ja, einmal pro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Ja, nach Vereinbar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Nein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0.15pt;mso-position-vertical-relative:text;margin-left:254.8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Ja, dreimal pro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Ja, zweimal pro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Ja, einmal pro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Ja, nach Vereinbar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7960</wp:posOffset>
                </wp:positionH>
                <wp:positionV relativeFrom="paragraph">
                  <wp:posOffset>3810</wp:posOffset>
                </wp:positionV>
                <wp:extent cx="28575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Wie bewerten Sie die zahnärztli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Beratung (Verständlichkeit)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.3pt;mso-position-vertical-relative:text;margin-left:-1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Wie bewerten Sie die zahnärztli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Beratung (Verständlichkeit)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6740</wp:posOffset>
                </wp:positionH>
                <wp:positionV relativeFrom="paragraph">
                  <wp:posOffset>3810</wp:posOffset>
                </wp:positionV>
                <wp:extent cx="274320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ünschen Sie Termine am Freitag Nachmittag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.3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Wünschen Sie Termine am Freitag Nachmittag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85090</wp:posOffset>
                </wp:positionV>
                <wp:extent cx="2637155" cy="6946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rundum verständlich, ohne Nachfr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rundum verständlich, mit Nachfra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größtenteils verstä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kaum verständli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nicht verständlich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6.7pt;mso-position-vertical-relative:text;margin-left:-4.1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rundum verständlich, ohne Nachfr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rundum verständlich, mit Nachfra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größtenteils verstä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kaum verständli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nicht verständl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6595</wp:posOffset>
                </wp:positionH>
                <wp:positionV relativeFrom="paragraph">
                  <wp:posOffset>85090</wp:posOffset>
                </wp:positionV>
                <wp:extent cx="2637155" cy="6946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Ja, jede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Ja, jede zweite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Ja, einmal im Mon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Ja, nach Vereinbar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Nein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6.7pt;mso-position-vertical-relative:text;margin-left:254.8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Ja, jede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Ja, jede zweite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Ja, einmal im Mon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Ja, nach Vereinbar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146050</wp:posOffset>
                </wp:positionV>
                <wp:extent cx="285750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  <w:t>Wie bewerten Sie die zahnärztliche Beratung (Zeit)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1.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</w:rPr>
                        <w:t>Wie bewerten Sie die zahnärztliche Beratung (Zeit)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740</wp:posOffset>
                </wp:positionH>
                <wp:positionV relativeFrom="paragraph">
                  <wp:posOffset>146050</wp:posOffset>
                </wp:positionV>
                <wp:extent cx="27432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ünschen Sie Termine am Sonnabend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1.5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Wünschen Sie Termine am Sonnabend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54940</wp:posOffset>
                </wp:positionV>
                <wp:extent cx="2637155" cy="6946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nimmt sich sehr viel Ze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nimmt sich viel Ze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nimmt sich Ze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nimmt sich kaum Ze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eher hektisch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2.2pt;mso-position-vertical-relative:text;margin-left:-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nimmt sich sehr viel Ze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nimmt sich viel Ze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nimmt sich Ze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nimmt sich kaum Ze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eher hek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6595</wp:posOffset>
                </wp:positionH>
                <wp:positionV relativeFrom="paragraph">
                  <wp:posOffset>154940</wp:posOffset>
                </wp:positionV>
                <wp:extent cx="2637155" cy="6946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Ja, jede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Ja, jede zweite Woc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Ja, einmal im Mon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Ja, nach Vereinbar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Nein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12.2pt;mso-position-vertical-relative:text;margin-left:254.85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Ja, jede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Ja, jede zweite Woc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Ja, einmal im Mon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Ja, nach Vereinbar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29845</wp:posOffset>
                </wp:positionV>
                <wp:extent cx="2514600" cy="457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ie bewerten Sie die zahnärztliche Behandlung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3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Wie bewerten Sie die zahnärztliche Behandlung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26740</wp:posOffset>
                </wp:positionH>
                <wp:positionV relativeFrom="paragraph">
                  <wp:posOffset>29845</wp:posOffset>
                </wp:positionV>
                <wp:extent cx="2857500" cy="342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Was würden Sie ändern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.35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Was würden Sie ändern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1040</wp:posOffset>
                </wp:positionH>
                <wp:positionV relativeFrom="paragraph">
                  <wp:posOffset>115570</wp:posOffset>
                </wp:positionV>
                <wp:extent cx="2286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9.1pt" to="435.1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1040</wp:posOffset>
                </wp:positionH>
                <wp:positionV relativeFrom="paragraph">
                  <wp:posOffset>15811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.45pt" to="435.1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1040</wp:posOffset>
                </wp:positionH>
                <wp:positionV relativeFrom="paragraph">
                  <wp:posOffset>386715</wp:posOffset>
                </wp:positionV>
                <wp:extent cx="2286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30.45pt" to="435.1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1040</wp:posOffset>
                </wp:positionH>
                <wp:positionV relativeFrom="paragraph">
                  <wp:posOffset>615315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48.45pt" to="435.1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70</wp:posOffset>
                </wp:positionH>
                <wp:positionV relativeFrom="paragraph">
                  <wp:posOffset>39370</wp:posOffset>
                </wp:positionV>
                <wp:extent cx="2637790" cy="6946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 Problem behoben, meine Wünsche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</w:rPr>
                              <w:t xml:space="preserve"> Problem behoben, Wünsche nicht berücksicht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 xml:space="preserve"> Problem behoben, trotzdem ungutes Gefüh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 xml:space="preserve"> Problem nach mehreren Sitzungen behob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Problem nicht behoben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.1pt;mso-position-vertical-relative:text;margin-left:-4.1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 Problem behoben, meine Wünsche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2</w:t>
                      </w:r>
                      <w:r>
                        <w:rPr>
                          <w:sz w:val="16"/>
                        </w:rPr>
                        <w:t xml:space="preserve"> Problem behoben, Wünsche nicht berücksicht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 xml:space="preserve"> Problem behoben, trotzdem ungutes Gefüh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  <w:r>
                        <w:rPr>
                          <w:sz w:val="16"/>
                        </w:rPr>
                        <w:t xml:space="preserve"> Problem nach mehreren Sitzungen behob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Problem nicht beho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1128" w:footer="76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2268"/>
      <w:gridCol w:w="2551"/>
      <w:gridCol w:w="2552"/>
    </w:tblGrid>
    <w:tr>
      <w:trPr>
        <w:trHeight w:val="701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ingegangen/Datum</w:t>
          </w:r>
        </w:p>
      </w:tc>
    </w:tr>
  </w:tbl>
  <w:p>
    <w:pPr>
      <w:pStyle w:val="Footer"/>
      <w:rPr/>
    </w:pPr>
    <w:r>
      <w:rPr>
        <w:sz w:val="16"/>
        <w:lang w:val="en-GB"/>
      </w:rPr>
      <w:t xml:space="preserve">© </w:t>
    </w:r>
    <w:r>
      <w:rPr>
        <w:b/>
        <w:bCs/>
        <w:sz w:val="16"/>
        <w:lang w:val="en-GB"/>
      </w:rPr>
      <w:t xml:space="preserve">Copyright Martin Schaller, </w:t>
    </w:r>
    <w:hyperlink r:id="rId1">
      <w:r>
        <w:rPr>
          <w:rStyle w:val="InternetLink"/>
          <w:b/>
          <w:bCs/>
          <w:color w:val="008000"/>
          <w:sz w:val="16"/>
          <w:lang w:val="en-GB"/>
        </w:rPr>
        <w:t>www.zaschaller-plauen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4224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9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1.2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8.2.1.1 CL Kundenzufriedenheit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9:16:00Z</dcterms:created>
  <dc:creator>Martin Schaller</dc:creator>
  <dc:description>
http://www.zaschaller-plauen.de
</dc:description>
  <dc:language>en-US</dc:language>
  <cp:lastModifiedBy> </cp:lastModifiedBy>
  <cp:lastPrinted>2004-10-03T16:57:00Z</cp:lastPrinted>
  <dcterms:modified xsi:type="dcterms:W3CDTF">2006-06-16T09:16:00Z</dcterms:modified>
  <cp:revision>2</cp:revision>
  <dc:subject>821.1 CL Kundenzufriedenheit</dc:subject>
  <dc:title>Handbuch</dc:title>
</cp:coreProperties>
</file>