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1"/>
        <w:gridCol w:w="283"/>
        <w:gridCol w:w="1418"/>
        <w:gridCol w:w="1417"/>
        <w:gridCol w:w="1134"/>
        <w:gridCol w:w="1134"/>
        <w:gridCol w:w="993"/>
      </w:tblGrid>
      <w:tr>
        <w:trPr/>
        <w:tc>
          <w:tcPr>
            <w:tcW w:w="52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fgab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u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rzzeichen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fgab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um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Kurz-zeichen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ditplan erstellt 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ulungsplan erstellt 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es Audit </w:t>
              <w:br/>
              <w:t>durchgeführt ?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chulungsnachweise geprüft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ditbericht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orhanden ?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Vorgabe-Dokumente geprüft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ktionsplan erstellt ?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QM-Handbuch, Verfahrens-, und Arbeitsanweisungen angepasst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Weitere statistische </w:t>
              <w:br/>
              <w:t>Methoden notwendig?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>
                <w:rFonts w:cs="Arial"/>
              </w:rPr>
              <w:t>Qualitätsziele wurden aus dieser QM-Bewertung abgeleitet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0" w:hRule="atLeast"/>
        </w:trPr>
        <w:tc>
          <w:tcPr>
            <w:tcW w:w="524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uswertung der Statistiken und Prozesse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Auswertung der alten und setzen neuer Qualitätsziele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Anzahl, Wertigkeit, Trend der Patientenreklamationen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Anzahl, Wertigkeit, Trend sonstiger Reklamationen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wertung der Prozesse am Stand der Wissenschaft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rfassung und Bewertung der Qualitätskosten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rgebnisse der internen und externen Audits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Umsetzung der Management- Regelungen 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and des QM-System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usbildungsstand der Mitarbeiter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wertung der finanziellen Ressourcen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ssnahmen zur Verhinderung von Verlusten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67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67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92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</w:r>
          </w:p>
          <w:p>
            <w:pPr>
              <w:pStyle w:val="Heading5"/>
              <w:rPr/>
            </w:pPr>
            <w:r>
              <w:rPr>
                <w:b w:val="false"/>
              </w:rPr>
              <w:t xml:space="preserve">Korrektur- und Vorbeugungsmassnahmen basierend aus dieser Bewertung werden in Massnahmenplan festgelegt und deren Wirksamkeit überwach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rstellt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wertet GL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: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ktionsplan Nr.:</w:t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7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6"/>
      <w:gridCol w:w="2673"/>
      <w:gridCol w:w="2854"/>
      <w:gridCol w:w="1442"/>
      <w:gridCol w:w="2419"/>
    </w:tblGrid>
    <w:tr>
      <w:trPr>
        <w:trHeight w:val="540" w:hRule="atLeast"/>
      </w:trPr>
      <w:tc>
        <w:tcPr>
          <w:tcW w:w="32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2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7</w:t>
          </w:r>
        </w:p>
      </w:tc>
      <w:tc>
        <w:tcPr>
          <w:tcW w:w="38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314" w:hRule="atLeast"/>
      </w:trPr>
      <w:tc>
        <w:tcPr>
          <w:tcW w:w="536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6969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241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5.6.0.1 CL Managementbewertung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2:11:00Z</dcterms:created>
  <dc:creator>Martin Schaller</dc:creator>
  <dc:description>
http://www.zaschaller-plauen.de
</dc:description>
  <dc:language>en-US</dc:language>
  <cp:lastModifiedBy> </cp:lastModifiedBy>
  <cp:lastPrinted>2002-07-28T16:22:00Z</cp:lastPrinted>
  <dcterms:modified xsi:type="dcterms:W3CDTF">2008-03-24T15:43:00Z</dcterms:modified>
  <cp:revision>4</cp:revision>
  <dc:subject>560.1 CL Managementbewertung</dc:subject>
  <dc:title>Handbuch</dc:title>
</cp:coreProperties>
</file>