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2533"/>
        <w:gridCol w:w="1417"/>
        <w:gridCol w:w="709"/>
        <w:gridCol w:w="851"/>
      </w:tblGrid>
      <w:tr>
        <w:trPr>
          <w:trHeight w:val="5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hd w:fill="CCCCCC" w:val="clear"/>
              <w:rPr>
                <w:szCs w:val="30"/>
              </w:rPr>
            </w:pPr>
            <w:r>
              <w:rPr>
                <w:szCs w:val="30"/>
              </w:rPr>
              <w:t>Forderungen gemäß den Richtlinien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hd w:fill="CCCCCC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Hinwei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hd w:fill="CCCCCC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Verantwortlich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hd w:fill="CCCCCC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erfüllt?</w:t>
            </w:r>
          </w:p>
        </w:tc>
      </w:tr>
      <w:tr>
        <w:trPr>
          <w:trHeight w:val="510" w:hRule="atLeast"/>
        </w:trPr>
        <w:tc>
          <w:tcPr>
            <w:tcW w:w="10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hd w:fill="E0E0E0" w:val="clear"/>
              <w:rPr>
                <w:shd w:fill="E0E0E0" w:val="clear"/>
              </w:rPr>
            </w:pPr>
            <w:r>
              <w:rPr>
                <w:color w:val="000000"/>
                <w:szCs w:val="30"/>
                <w:shd w:fill="E0E0E0" w:val="clear"/>
              </w:rPr>
              <w:t xml:space="preserve">§ 1 Definitionen und Ziele          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>Planen Sie nachweislich kontinuierlich und systematisch Maßnahmen, mit denen eine anhaltende Qualitätsförderung und -verbesserung erreicht werden soll?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Dokumentation in der Philosophi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>Haben Sie ein System implementiert, mit dem die Organisation, die Arbeitsabläufe und die Ergebnisse regelmäßig überprüft, dokumentiert und gegebenenfalls verändert werden?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 xml:space="preserve">Kennzahlensystem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>Jahresbericht Teamgesprächsprotokol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Ist sichergestellt, dass die Ausrichtung der Praxisabläufe an gesetzlichen und vertraglichen Grundlagen orientiert ist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rper2"/>
              <w:jc w:val="left"/>
              <w:rPr/>
            </w:pPr>
            <w:r>
              <w:rPr/>
              <w:t xml:space="preserve">Dokumentation in der Praxisphilosophie </w:t>
            </w:r>
          </w:p>
          <w:p>
            <w:pPr>
              <w:pStyle w:val="Normal"/>
              <w:shd w:fill="FFFFFF" w:val="clear"/>
              <w:rPr/>
            </w:pPr>
            <w:r>
              <w:rPr/>
              <w:t>Checkliste gesetzliche Anforderunge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Überprüfen Sie regelmäßig die Zufriedenheit der am Pro-zess Beteiligten, insbesondere der Patienten?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Patientenbefragung</w:t>
            </w:r>
          </w:p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Mitarbeiterbefragun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hd w:fill="E0E0E0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§2 Methodik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Haben Sie den Ist-Zustand der Praxis analysiert?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Vorliegende Checklist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 xml:space="preserve">ja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nein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Können Sie hieraus Änderungsmaßnahmen abteilen?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Maßnahmenpl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nein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>Stellen Sie sicher, dass diese Änderungsmaßnahmen impiementiert werden?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>Verantwortlichkeiten festlege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26"/>
              </w:rPr>
              <w:t xml:space="preserve"> </w:t>
            </w:r>
            <w:r>
              <w:rPr>
                <w:color w:val="000000"/>
                <w:szCs w:val="26"/>
              </w:rPr>
              <w:t>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nein</w:t>
            </w:r>
          </w:p>
        </w:tc>
      </w:tr>
      <w:tr>
        <w:trPr>
          <w:trHeight w:val="480" w:hRule="exact"/>
        </w:trPr>
        <w:tc>
          <w:tcPr>
            <w:tcW w:w="10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hd w:fill="E0E0E0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§ 3 Grundsätzliche Anforderungen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Haben Sie Ziele zur Qualitätsverbesserung schriftlich</w:t>
            </w:r>
          </w:p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formuliert?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Zielsetzungen aus dieser Checkliste ableite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26"/>
              </w:rPr>
              <w:t xml:space="preserve"> </w:t>
            </w:r>
            <w:r>
              <w:rPr>
                <w:color w:val="000000"/>
                <w:szCs w:val="26"/>
              </w:rPr>
              <w:t>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Informieren Sie Ihre Mitarbeiter über die Zielsetzung?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Thema im Teamgesprä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26"/>
              </w:rPr>
              <w:t xml:space="preserve"> </w:t>
            </w:r>
            <w:r>
              <w:rPr>
                <w:color w:val="000000"/>
                <w:szCs w:val="26"/>
              </w:rPr>
              <w:t>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nein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Haben Sie bereits relevante Prozesse in Ihrer Praxis be</w:t>
              <w:softHyphen/>
              <w:t>schrieben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>Es obliegt der Praxis selbst, zu entscheiden, welche Prozesse beschrieben werden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26"/>
              </w:rPr>
              <w:t xml:space="preserve"> </w:t>
            </w:r>
            <w:r>
              <w:rPr>
                <w:color w:val="000000"/>
                <w:szCs w:val="26"/>
              </w:rPr>
              <w:t>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Sind Verantwortlichkeiten definiert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>Übersicht der Verantwortlichkeiten Organigram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26"/>
              </w:rPr>
              <w:t xml:space="preserve"> </w:t>
            </w:r>
            <w:r>
              <w:rPr>
                <w:color w:val="000000"/>
                <w:szCs w:val="26"/>
              </w:rPr>
              <w:t>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Sind Ausbildung und Anleitung aller Beteiligten geregelt?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Schulungsbedarf erheben Schulungspl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26"/>
              </w:rPr>
              <w:t xml:space="preserve"> </w:t>
            </w:r>
            <w:r>
              <w:rPr>
                <w:color w:val="000000"/>
                <w:szCs w:val="26"/>
              </w:rPr>
              <w:t>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Wird die Durchführung von Änderungsmaßnahmen syste</w:t>
              <w:softHyphen/>
              <w:t>matisch verfolgt?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>Verfolgung im Maßnahmenpl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nein</w:t>
            </w:r>
          </w:p>
        </w:tc>
      </w:tr>
      <w:tr>
        <w:trPr>
          <w:trHeight w:val="88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Existiert ein praxisinternes System der Rückmeldung über die Wirksamkeit von Maßnahmen zum Quali-tätsmanagement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>Protokolle zu den Teamgesprächen -&gt;</w:t>
            </w:r>
          </w:p>
          <w:p>
            <w:pPr>
              <w:pStyle w:val="Normal"/>
              <w:shd w:fill="FFFFFF" w:val="clear"/>
              <w:rPr/>
            </w:pPr>
            <w:r>
              <w:rPr/>
              <w:t>Checkliste „Auditplan intern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>Das Qualitätsmanagement muss dabei individuell auf die spezifischen und aktuellen Gegebenheiten und Bedürfnis</w:t>
              <w:softHyphen/>
              <w:t>se der Patienten, der Praxisleitung und der Praxismitarbeiter bezogen sein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Dokumentation in der Praxisphilosophi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hd w:fill="E0E0E0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§4 Instrumente</w:t>
            </w:r>
          </w:p>
        </w:tc>
      </w:tr>
      <w:tr>
        <w:trPr>
          <w:trHeight w:val="454" w:hRule="atLeast"/>
        </w:trPr>
        <w:tc>
          <w:tcPr>
            <w:tcW w:w="10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Bereich Arbeitsprozesse/Praxisorganisation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Sind Checklisten für organisatorische Arbeitsabläufe vor</w:t>
              <w:softHyphen/>
              <w:t>handen?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>Vorhandene Checklisten sichten ggf. wertere erstelle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ja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Gibt es in Ihrer Praxis ein allen bekanntes System zum Umgang mit Fehlern und Beschwerden?</w:t>
            </w:r>
          </w:p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Prozessbeschreibung „Lenkung von Fehlern“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>Checkliste „Auditbericht intern“, Checkliste „Maßnahmeplan“, Checkliste „Beschwerdemanagement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Ist das Verhalten im Notfall dokumentiert und allen be</w:t>
              <w:softHyphen/>
              <w:t>kannt?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AA „Alarmplan-Erste Hilfe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Bereich Diagnose- und Behandlungsprozesse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Orientierung am Stand der Wissenschaft gemäß § 2 Abs. 1 SGB V?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>Dokumentation in der Praxisphilosoph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>Sind die Arbeitsablaufe zwischen zahnärztlichen und zahn</w:t>
              <w:softHyphen/>
              <w:t>technischen Maßnahmen koordiniert?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Prozess Koordination mit der Zahntechni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Sind die Anforderungen des § 95 d SGB V (Fachliche Fortbil</w:t>
              <w:softHyphen/>
              <w:t>dung) erfüllt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>Dokumentation in der Praxisphilosophie</w:t>
            </w:r>
          </w:p>
          <w:p>
            <w:pPr>
              <w:pStyle w:val="Normal"/>
              <w:shd w:fill="FFFFFF" w:val="clear"/>
              <w:rPr/>
            </w:pPr>
            <w:r>
              <w:rPr/>
              <w:t>Checkliste „Bildungs- und Befugnismatrix …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Werden Behandlungsverläufe und Patientenberatung sys</w:t>
              <w:softHyphen/>
              <w:t>tematisch dokumentiert?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Checkliste „Beratungsprotokoll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Bereich Mitarbeiterorientierung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Werden die gesetzlichen Vorschriften zur Arbeitssicherheit nachweislich beachtet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30"/>
              </w:rPr>
              <w:t>zum Bespiel durch die Teilnahme am BUS-Dienst, betriebsärztliche und sicherheitstech</w:t>
              <w:softHyphen/>
              <w:t>nische Betreuun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</w:t>
            </w:r>
            <w:r>
              <w:rPr>
                <w:color w:val="000000"/>
                <w:szCs w:val="30"/>
              </w:rPr>
              <w:t>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</w:t>
            </w:r>
            <w:r>
              <w:rPr>
                <w:rFonts w:eastAsia="Arial"/>
                <w:color w:val="000000"/>
                <w:szCs w:val="30"/>
              </w:rPr>
              <w:t xml:space="preserve">  </w:t>
            </w:r>
            <w:r>
              <w:rPr>
                <w:color w:val="000000"/>
                <w:szCs w:val="30"/>
              </w:rPr>
              <w:t>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Werden regelmäßig und nachweislich interne oder externe Fortbildungs- und Weiterbildungsmaßnahmen durchge</w:t>
              <w:softHyphen/>
              <w:t>führt?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Checkliste „Bildungs- und Befugnismatrix …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26"/>
              </w:rPr>
              <w:t xml:space="preserve"> 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30"/>
              </w:rPr>
              <w:t xml:space="preserve"> 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Ist sichergestellt, dass die gesetzlich vorgeschriebenen Schulungen. Belehrungen und Unterweisungen fristge</w:t>
              <w:softHyphen/>
              <w:t>recht durchgeführt werden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Dokumentation über Teamge</w:t>
              <w:softHyphen/>
              <w:t>sprächsprotokolle</w:t>
            </w:r>
          </w:p>
          <w:p>
            <w:pPr>
              <w:pStyle w:val="Normal"/>
              <w:shd w:fill="FFFFFF" w:val="clear"/>
              <w:rPr/>
            </w:pPr>
            <w:r>
              <w:rPr/>
              <w:t>Checkliste „ProtokollUnterweisung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26"/>
              </w:rPr>
              <w:t xml:space="preserve"> 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30"/>
              </w:rPr>
              <w:t xml:space="preserve"> 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Führen Sie regelmäßig Teambesprechungen durch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4"/>
              </w:rPr>
              <w:t>Checkliste „Teambesprechung“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4"/>
              </w:rPr>
              <w:t>Checkliste „Auditplan intern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26"/>
              </w:rPr>
              <w:t xml:space="preserve"> 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30"/>
              </w:rPr>
              <w:t xml:space="preserve"> 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Bereich Patientenorientierung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Werden Ihre Patienten regelmäßig über präventive, diag</w:t>
              <w:softHyphen/>
              <w:t>nostische und therapeutische Maßnahmen informiert?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Flyer, Infoblätter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26"/>
              </w:rPr>
              <w:t xml:space="preserve"> 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30"/>
              </w:rPr>
              <w:t xml:space="preserve"> 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Werden die Patienten in Ihrer Praxis beraten und können sie bei Entscheidungen mitwirken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4"/>
              </w:rPr>
              <w:t>Dokumentation in der Praxisphilosophie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4"/>
              </w:rPr>
              <w:t>Prozessbeschreibung „Beratung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26"/>
              </w:rPr>
              <w:t xml:space="preserve"> 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30"/>
              </w:rPr>
              <w:t xml:space="preserve"> 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Werden die Patienten regelmäßig zur Mitwirkung und zur häuslichen Zahnpflege angehalten?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Flyer, Infoblätter, PZ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26"/>
              </w:rPr>
              <w:t xml:space="preserve"> 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30"/>
              </w:rPr>
              <w:t xml:space="preserve"> 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Werden alle Vorschriften zum Schutz des Patienten be</w:t>
              <w:softHyphen/>
              <w:t>achtet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4"/>
              </w:rPr>
              <w:t>Hygiene, Röntgenverordnung, sichere Ausstattung der Praxisräume, MPG/ MPBetreib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26"/>
              </w:rPr>
              <w:t xml:space="preserve"> 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30"/>
              </w:rPr>
              <w:t xml:space="preserve"> 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Sind die wichtigsten Behandlungsabläufe strukturiert?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4"/>
              </w:rPr>
              <w:t>zum Beispiel Behandlungsvor- und nachbereitun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26"/>
              </w:rPr>
              <w:t xml:space="preserve"> 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30"/>
              </w:rPr>
              <w:t xml:space="preserve"> 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Sind Öffnungszeiten. Erreichbarkeit und Regelungen zur Terminvergabe bekannt?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Darstellung der Praxis </w:t>
            </w:r>
          </w:p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Homepag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26"/>
              </w:rPr>
              <w:t xml:space="preserve"> 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30"/>
              </w:rPr>
              <w:t xml:space="preserve"> 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Sind Regelungen zürn Umgang mit Beschwerden</w:t>
            </w:r>
          </w:p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bereits vorhanden und allen bekannt?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4"/>
              </w:rPr>
              <w:t>Checkliste „Beschwerdemanagement“ Prozessbeschreibung „Lenkung von Fehlern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26"/>
              </w:rPr>
              <w:t xml:space="preserve"> 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30"/>
              </w:rPr>
              <w:t xml:space="preserve"> 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Werden regelmäßig Patientenbefragungen</w:t>
            </w:r>
          </w:p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durchgeführt?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4"/>
              </w:rPr>
              <w:t>Checkliste „Kundenzufriedenheit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26"/>
              </w:rPr>
              <w:t xml:space="preserve"> j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30"/>
              </w:rPr>
              <w:t xml:space="preserve"> 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Kooperation mit Partnern im Gesundheitswesen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4"/>
              </w:rPr>
              <w:t>Kooperationspartner definieren Regeln der Kooperation festlege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26"/>
              </w:rPr>
              <w:t xml:space="preserve"> 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30"/>
              </w:rPr>
              <w:t xml:space="preserve"> nei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Sind die Kommunikationswege zwischen Mitarbeitern,</w:t>
            </w:r>
          </w:p>
          <w:p>
            <w:pPr>
              <w:pStyle w:val="Normal"/>
              <w:shd w:fill="FFFFFF" w:val="clea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Praxisleitung und zahntechnischem Labor geregelt?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14"/>
              </w:rPr>
              <w:t>Laborauftragszettel, Arbeitsanweisun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26"/>
              </w:rPr>
              <w:t xml:space="preserve"> j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Wingdings 2" w:cs="Wingdings 2" w:ascii="Wingdings 2" w:hAnsi="Wingdings 2"/>
                <w:color w:val="000000"/>
                <w:szCs w:val="30"/>
              </w:rPr>
              <w:t>£</w:t>
            </w:r>
            <w:r>
              <w:rPr>
                <w:color w:val="000000"/>
                <w:szCs w:val="30"/>
              </w:rPr>
              <w:t xml:space="preserve"> nein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20" w:top="1128" w:footer="56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2553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6-27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8-09-14</w:t>
          </w:r>
        </w:p>
      </w:tc>
      <w:tc>
        <w:tcPr>
          <w:tcW w:w="4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  <w:lang w:val="en-GB"/>
            </w:rPr>
          </w:pPr>
          <w:r>
            <w:rPr>
              <w:rFonts w:cs="Arial"/>
              <w:color w:val="4D4D4D"/>
              <w:lang w:val="en-GB"/>
            </w:rPr>
            <w:t>2004-10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  <w:lang w:val="en-GB"/>
            </w:rPr>
          </w:pPr>
          <w:r>
            <w:rPr>
              <w:color w:val="4D4D4D"/>
              <w:lang w:val="en-GB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25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sz w:val="24"/>
            </w:rPr>
            <w:t>Ist-Analyse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3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3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FF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  <w:color w:val="FF0000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color w:val="FF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Wingdings" w:hAnsi="Wingdings" w:cs="Wingdings"/>
      <w:color w:val="FF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  <w:color w:val="FF0000"/>
      <w:sz w:val="24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b/>
    </w:rPr>
  </w:style>
  <w:style w:type="character" w:styleId="WW8Num47z0">
    <w:name w:val="WW8Num47z0"/>
    <w:qFormat/>
    <w:rPr>
      <w:rFonts w:ascii="Wingdings" w:hAnsi="Wingdings" w:cs="Wingdings"/>
      <w:color w:val="FF0000"/>
      <w:sz w:val="24"/>
    </w:rPr>
  </w:style>
  <w:style w:type="character" w:styleId="WW8Num49z0">
    <w:name w:val="WW8Num49z0"/>
    <w:qFormat/>
    <w:rPr>
      <w:rFonts w:ascii="Wingdings" w:hAnsi="Wingdings" w:cs="Wingdings"/>
      <w:color w:val="FF0000"/>
      <w:sz w:val="24"/>
    </w:rPr>
  </w:style>
  <w:style w:type="character" w:styleId="WW8Num51z0">
    <w:name w:val="WW8Num51z0"/>
    <w:qFormat/>
    <w:rPr>
      <w:rFonts w:ascii="Wingdings" w:hAnsi="Wingdings" w:cs="Wingdings"/>
      <w:color w:val="FF0000"/>
      <w:sz w:val="24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Wingdings" w:hAnsi="Wingdings" w:cs="Wingdings"/>
      <w:color w:val="FF0000"/>
      <w:sz w:val="24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Wingdings" w:hAnsi="Wingdings" w:cs="Wingdings"/>
      <w:color w:val="FF000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StandardWeb">
    <w:name w:val="Standard (Web)"/>
    <w:basedOn w:val="Normal"/>
    <w:qFormat/>
    <w:pPr>
      <w:spacing w:before="100" w:after="100"/>
      <w:ind w:left="225" w:hanging="0"/>
    </w:pPr>
    <w:rPr>
      <w:rFonts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9:20:00Z</dcterms:created>
  <dc:creator>Martin Schaller</dc:creator>
  <dc:description>
http://www.zaschaller-plauen.de
</dc:description>
  <dc:language>en-US</dc:language>
  <cp:lastModifiedBy> </cp:lastModifiedBy>
  <cp:lastPrinted>2004-10-03T18:15:00Z</cp:lastPrinted>
  <dcterms:modified xsi:type="dcterms:W3CDTF">2008-09-14T09:21:00Z</dcterms:modified>
  <cp:revision>4</cp:revision>
  <dc:subject>Ist-Analyse</dc:subject>
  <dc:title>Handbuch</dc:title>
</cp:coreProperties>
</file>