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23"/>
        <w:gridCol w:w="2834"/>
        <w:gridCol w:w="1100"/>
        <w:gridCol w:w="1736"/>
        <w:gridCol w:w="231"/>
        <w:gridCol w:w="1328"/>
        <w:gridCol w:w="639"/>
        <w:gridCol w:w="2480"/>
      </w:tblGrid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b/>
              </w:rPr>
              <w:t xml:space="preserve">Amalgamabscheider: </w:t>
            </w:r>
            <w:r>
              <w:rPr>
                <w:bCs/>
              </w:rPr>
              <w:t>Combi-Separator Typ 7110</w:t>
            </w: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Hersteller: </w:t>
            </w:r>
            <w:r>
              <w:rPr>
                <w:bCs/>
              </w:rPr>
              <w:t>Dürr Dental GmbH &amp; Co. KG Bietheim-Bissing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Baujahr: </w:t>
            </w:r>
            <w:r>
              <w:rPr>
                <w:bCs/>
              </w:rPr>
              <w:t>20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b/>
              </w:rPr>
              <w:t xml:space="preserve">Inbetriebnahme: </w:t>
            </w:r>
            <w:r>
              <w:rPr>
                <w:bCs/>
              </w:rPr>
              <w:t>29.10.200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Vertrieb: </w:t>
            </w:r>
            <w:r>
              <w:rPr/>
              <w:t>Kavo GmbH Warthausen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Lieferant: </w:t>
            </w:r>
            <w:r>
              <w:rPr/>
              <w:t>Wagner Dental Chemnitz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n-GB"/>
              </w:rPr>
              <w:t xml:space="preserve">Fabrik-Nr. </w:t>
            </w:r>
            <w:r>
              <w:rPr>
                <w:lang w:val="en-GB"/>
              </w:rPr>
              <w:t>SN N 000 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 xml:space="preserve">Inventarnr. </w:t>
            </w:r>
            <w:r>
              <w:rPr>
                <w:lang w:val="de-CH"/>
              </w:rPr>
              <w:t>7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>Bauartzulassung:</w:t>
            </w:r>
            <w:r>
              <w:rPr>
                <w:lang w:val="de-CH"/>
              </w:rPr>
              <w:t xml:space="preserve"> Z-64.1-5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 xml:space="preserve">Standort: </w:t>
            </w:r>
            <w:r>
              <w:rPr>
                <w:lang w:val="de-CH"/>
              </w:rPr>
              <w:t>Behandlungszimmer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>Betriebliche Zuordnung:</w:t>
            </w:r>
            <w:r>
              <w:rPr>
                <w:lang w:val="de-CH"/>
              </w:rPr>
              <w:t xml:space="preserve"> gemäß § 8 MPBetreibV, Kl. I nach MPG (§ 13)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mponente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ungsarbeit/Vorbeugende Instandhaltu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um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gemäss Bedienungsanleitung oder durch Eigenverantwortung festlegen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zuführende Massnahm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geführt am :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Intervall eintragen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bi - Separator mit Amalgamabscheider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tionsprüf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betriebnahme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0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uruc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  Ma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 Dent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Jahre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ombi - Separator mit Amalgamabscheider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rsteinweis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1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uruc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  Ma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 Dent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eigeelemente des Combi-Separators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sprüf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0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 obe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Jahr</w:t>
            </w:r>
          </w:p>
        </w:tc>
      </w:tr>
      <w:tr>
        <w:trPr/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satzteilbevorratung:</w:t>
            </w:r>
          </w:p>
        </w:tc>
      </w:tr>
      <w:tr>
        <w:trPr/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 Auffangbehälter (zum Recycling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1290"/>
        <w:gridCol w:w="3756"/>
        <w:gridCol w:w="6024"/>
        <w:gridCol w:w="2694"/>
      </w:tblGrid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rchgeführt durch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schrift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60349621"/>
            <w:bookmarkStart w:id="1" w:name="__Fieldmark__0_3360349621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60349621"/>
            <w:bookmarkStart w:id="3" w:name="__Fieldmark__1_3360349621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60349621"/>
            <w:bookmarkStart w:id="5" w:name="__Fieldmark__2_3360349621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60349621"/>
            <w:bookmarkStart w:id="7" w:name="__Fieldmark__3_3360349621"/>
            <w:bookmarkEnd w:id="7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rchgeführt durch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schrift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.20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60349621"/>
            <w:bookmarkStart w:id="9" w:name="__Fieldmark__4_3360349621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60349621"/>
            <w:bookmarkStart w:id="11" w:name="__Fieldmark__5_3360349621"/>
            <w:bookmarkEnd w:id="11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60349621"/>
            <w:bookmarkStart w:id="13" w:name="__Fieldmark__6_3360349621"/>
            <w:bookmarkEnd w:id="13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60349621"/>
            <w:bookmarkStart w:id="15" w:name="__Fieldmark__7_3360349621"/>
            <w:bookmarkEnd w:id="15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.20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60349621"/>
            <w:bookmarkStart w:id="17" w:name="__Fieldmark__8_3360349621"/>
            <w:bookmarkEnd w:id="17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60349621"/>
            <w:bookmarkStart w:id="19" w:name="__Fieldmark__9_3360349621"/>
            <w:bookmarkEnd w:id="19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60349621"/>
            <w:bookmarkStart w:id="21" w:name="__Fieldmark__10_3360349621"/>
            <w:bookmarkEnd w:id="21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60349621"/>
            <w:bookmarkStart w:id="23" w:name="__Fieldmark__11_3360349621"/>
            <w:bookmarkEnd w:id="23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20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60349621"/>
            <w:bookmarkStart w:id="25" w:name="__Fieldmark__12_3360349621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60349621"/>
            <w:bookmarkStart w:id="27" w:name="__Fieldmark__13_3360349621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60349621"/>
            <w:bookmarkStart w:id="29" w:name="__Fieldmark__14_3360349621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60349621"/>
            <w:bookmarkStart w:id="31" w:name="__Fieldmark__15_3360349621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in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60349621"/>
            <w:bookmarkStart w:id="33" w:name="__Fieldmark__16_3360349621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60349621"/>
            <w:bookmarkStart w:id="35" w:name="__Fieldmark__17_3360349621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60349621"/>
            <w:bookmarkStart w:id="37" w:name="__Fieldmark__18_3360349621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60349621"/>
            <w:bookmarkStart w:id="39" w:name="__Fieldmark__19_3360349621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  <w:tr>
        <w:trPr>
          <w:trHeight w:val="113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Schaller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60349621"/>
            <w:bookmarkStart w:id="41" w:name="__Fieldmark__20_3360349621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Kontrolle der 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60349621"/>
            <w:bookmarkStart w:id="43" w:name="__Fieldmark__21_3360349621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60349621"/>
            <w:bookmarkStart w:id="45" w:name="__Fieldmark__22_3360349621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60349621"/>
            <w:bookmarkStart w:id="47" w:name="__Fieldmark__23_3360349621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Entleerung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6"/>
      <w:gridCol w:w="5315"/>
      <w:gridCol w:w="2975"/>
      <w:gridCol w:w="2128"/>
      <w:gridCol w:w="4253"/>
    </w:tblGrid>
    <w:tr>
      <w:trPr/>
      <w:tc>
        <w:tcPr>
          <w:tcW w:w="56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3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356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38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6.4.0.5.5 8.2.4.8 CL Wartungskarte - 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Amalgamabscheider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6-02-08T17:06:00Z</cp:lastPrinted>
  <dcterms:modified xsi:type="dcterms:W3CDTF">2006-02-08T16:09:00Z</dcterms:modified>
  <cp:revision>3</cp:revision>
  <dc:subject>640.5.5 824.8 CL Wartungskarte-Amalgamabscheider</dc:subject>
  <dc:title>Handbuch</dc:title>
</cp:coreProperties>
</file>