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8890</wp:posOffset>
                </wp:positionV>
                <wp:extent cx="4392295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AA “Erstellen von Dokumente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0.7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AA “Erstellen von Dokument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62230</wp:posOffset>
                </wp:positionV>
                <wp:extent cx="4392295" cy="313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</w:rPr>
                              <w:t>AA "Patientenakt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4.9pt;mso-position-vertical-relative:text;margin-left:0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</w:rPr>
                        <w:t>AA "Patientenakt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2385</wp:posOffset>
                </wp:positionV>
                <wp:extent cx="4392295" cy="3130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CC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C00"/>
                                <w:sz w:val="28"/>
                              </w:rPr>
                              <w:t>AA "Datenschutz-Patientenakt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45.85pt;height:24.65pt;mso-wrap-distance-left:9.05pt;mso-wrap-distance-right:9.05pt;mso-wrap-distance-top:0pt;mso-wrap-distance-bottom:0pt;margin-top:2.55pt;mso-position-vertical-relative:text;margin-left:2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CC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CC00"/>
                          <w:sz w:val="28"/>
                        </w:rPr>
                        <w:t>AA "Datenschutz-Patientenakt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54610</wp:posOffset>
                </wp:positionV>
                <wp:extent cx="4392295" cy="3130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>AA "Diskettenabrechnung-KCH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4.3pt;mso-position-vertical-relative:text;margin-left:2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>AA "Diskettenabrechnung-KCH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53975</wp:posOffset>
                </wp:positionV>
                <wp:extent cx="4392295" cy="3130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</w:rPr>
                              <w:t>AA "Austausch Entwickler-Fixierer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4.2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</w:rPr>
                        <w:t>AA "Austausch Entwickler-Fixierer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4392295" cy="3130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AA "Elektrische Betriebsmittel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6.65pt;mso-position-vertical-relative:text;margin-left:1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AA "Elektrische Betriebsmitte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62230</wp:posOffset>
                </wp:positionV>
                <wp:extent cx="4392295" cy="3130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</w:rPr>
                              <w:t>AA "Alarmplan-Brandfall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4.9pt;mso-position-vertical-relative:text;margin-left:0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</w:rPr>
                        <w:t>AA "Alarmplan-Brandfall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70485</wp:posOffset>
                </wp:positionV>
                <wp:extent cx="4392295" cy="3130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CC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C00"/>
                                <w:sz w:val="28"/>
                              </w:rPr>
                              <w:t>AA "Alarmplan-Erste Hilf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45.85pt;height:24.65pt;mso-wrap-distance-left:9.05pt;mso-wrap-distance-right:9.05pt;mso-wrap-distance-top:0pt;mso-wrap-distance-bottom:0pt;margin-top:5.55pt;mso-position-vertical-relative:text;margin-left:0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FFCC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CC00"/>
                          <w:sz w:val="28"/>
                        </w:rPr>
                        <w:t>AA "Alarmplan-Erste Hilf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63500</wp:posOffset>
                </wp:positionV>
                <wp:extent cx="4392295" cy="3130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>AA "Biologische Arbeitsstoff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>AA "Biologische Arbeitsstoff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57785</wp:posOffset>
                </wp:positionV>
                <wp:extent cx="4392295" cy="3130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</w:rPr>
                              <w:t>AA "Gefahrenstoffe - Allgemeine Hinweis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4.5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</w:rPr>
                        <w:t>AA "Gefahrenstoffe - Allgemeine Hinweis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72390</wp:posOffset>
                </wp:positionV>
                <wp:extent cx="4392295" cy="3130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A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"Umgang mit XXX"   (XXX=Bezeichnung des G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5.7pt;mso-position-vertical-relative:text;margin-left:0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A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4"/>
                        </w:rPr>
                        <w:t xml:space="preserve"> "Umgang mit XXX"   (XXX=Bezeichnung des G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40640</wp:posOffset>
                </wp:positionV>
                <wp:extent cx="4392295" cy="3130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</w:rPr>
                              <w:t>AA “Wareneingang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3.2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</w:rPr>
                        <w:t>AA “Wareneinga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74295</wp:posOffset>
                </wp:positionV>
                <wp:extent cx="4392295" cy="3130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CC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CC00"/>
                                <w:sz w:val="28"/>
                              </w:rPr>
                              <w:t>AA "Dental-Tubusröntgengerät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45.85pt;height:24.65pt;mso-wrap-distance-left:9.05pt;mso-wrap-distance-right:9.05pt;mso-wrap-distance-top:0pt;mso-wrap-distance-bottom:0pt;margin-top:5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CC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CC00"/>
                          <w:sz w:val="28"/>
                        </w:rPr>
                        <w:t>AA "Dental-Tubusröntgengerä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50800</wp:posOffset>
                </wp:positionV>
                <wp:extent cx="4392295" cy="3130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>AA "Absaugtechnik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4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>AA "Absaugtechnik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66675</wp:posOffset>
                </wp:positionV>
                <wp:extent cx="4392295" cy="3130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</w:rPr>
                              <w:t>AA “Kennzeichnung und Rückverfolgung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5.2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</w:rPr>
                        <w:t>AA “Kennzeichnung und Rückverfolgu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15</wp:posOffset>
                </wp:positionH>
                <wp:positionV relativeFrom="paragraph">
                  <wp:posOffset>53340</wp:posOffset>
                </wp:positionV>
                <wp:extent cx="4392295" cy="3130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AA “Meldung von Vorkommnisse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45.85pt;height:24.65pt;mso-wrap-distance-left:9.05pt;mso-wrap-distance-right:9.05pt;mso-wrap-distance-top:0pt;mso-wrap-distance-bottom:0pt;margin-top:4.2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AA “Meldung von Vorkommniss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15</wp:posOffset>
                </wp:positionH>
                <wp:positionV relativeFrom="paragraph">
                  <wp:posOffset>73660</wp:posOffset>
                </wp:positionV>
                <wp:extent cx="4392295" cy="3130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</w:rPr>
                              <w:t xml:space="preserve">A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</w:rPr>
                              <w:t>“Bericht über unerwünschte Arzneimittelwirkunge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345.85pt;height:24.65pt;mso-wrap-distance-left:9.05pt;mso-wrap-distance-right:9.05pt;mso-wrap-distance-top:0pt;mso-wrap-distance-bottom:0pt;margin-top:5.8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</w:rPr>
                        <w:t xml:space="preserve">AA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</w:rPr>
                        <w:t>“Bericht über unerwünschte Arzneimittelwirkung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14605</wp:posOffset>
                </wp:positionV>
                <wp:extent cx="4392295" cy="3130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FFCC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sz w:val="28"/>
                              </w:rPr>
                              <w:t>AA “Aufbereitung-Allgemein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345.85pt;height:24.65pt;mso-wrap-distance-left:9.05pt;mso-wrap-distance-right:9.05pt;mso-wrap-distance-top:0pt;mso-wrap-distance-bottom:0pt;margin-top:1.15pt;mso-position-vertical-relative:text;margin-left:0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FFCC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CC00"/>
                          <w:sz w:val="28"/>
                        </w:rPr>
                        <w:t>AA “Aufbereitung-Allgemei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28575</wp:posOffset>
                </wp:positionV>
                <wp:extent cx="4392295" cy="3130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</w:rPr>
                              <w:t>AA “Sammeln“ bis AA “Lagerung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45.85pt;height:24.65pt;mso-wrap-distance-left:9.05pt;mso-wrap-distance-right:9.05pt;mso-wrap-distance-top:0pt;mso-wrap-distance-bottom:0pt;margin-top:2.25pt;mso-position-vertical-relative:text;margin-left:1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8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</w:rPr>
                        <w:t>AA “Sammeln“ bis AA “Lagerung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</wp:posOffset>
                </wp:positionH>
                <wp:positionV relativeFrom="paragraph">
                  <wp:posOffset>169545</wp:posOffset>
                </wp:positionV>
                <wp:extent cx="4392295" cy="3130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AA “Sterilisator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45.85pt;height:24.65pt;mso-wrap-distance-left:9.05pt;mso-wrap-distance-right:9.05pt;mso-wrap-distance-top:0pt;mso-wrap-distance-bottom:0pt;margin-top:13.35pt;mso-position-vertical-relative:text;margin-left:1.5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AA “Sterilisato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3544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0:30:00Z</dcterms:created>
  <dc:creator>Martin Schaller</dc:creator>
  <dc:description>
http://www.zaschaller-plauen.de</dc:description>
  <dc:language>en-US</dc:language>
  <cp:lastModifiedBy> </cp:lastModifiedBy>
  <cp:lastPrinted>2004-07-06T15:59:00Z</cp:lastPrinted>
  <dcterms:modified xsi:type="dcterms:W3CDTF">2006-03-19T10:30:00Z</dcterms:modified>
  <cp:revision>2</cp:revision>
  <dc:subject>Register20B</dc:subject>
  <dc:title>Handbuch</dc:title>
</cp:coreProperties>
</file>