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ge">
                  <wp:posOffset>1209675</wp:posOffset>
                </wp:positionV>
                <wp:extent cx="9405620" cy="2157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5620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923"/>
                              <w:gridCol w:w="1168"/>
                              <w:gridCol w:w="1666"/>
                              <w:gridCol w:w="1100"/>
                              <w:gridCol w:w="1311"/>
                              <w:gridCol w:w="656"/>
                              <w:gridCol w:w="1114"/>
                              <w:gridCol w:w="853"/>
                              <w:gridCol w:w="2265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ehandlungseinheit: </w:t>
                                  </w:r>
                                  <w:r>
                                    <w:rPr>
                                      <w:bCs/>
                                    </w:rPr>
                                    <w:t>Kavo Estetika 1065 T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;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Hersteller: </w:t>
                                  </w:r>
                                  <w:r>
                                    <w:rPr>
                                      <w:bCs/>
                                    </w:rPr>
                                    <w:t>Kaltenbach &amp; Voigt GmbH &amp; Co.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aujahr: </w:t>
                                  </w:r>
                                  <w:r>
                                    <w:rPr>
                                      <w:bCs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betriebnahme: </w:t>
                                  </w:r>
                                  <w:r>
                                    <w:rPr>
                                      <w:bCs/>
                                    </w:rPr>
                                    <w:t>15.10.2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Vertrieb: </w:t>
                                  </w:r>
                                  <w:r>
                                    <w:rPr/>
                                    <w:t>Kavo GmbH Warthausen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Lieferant: </w:t>
                                  </w:r>
                                  <w:r>
                                    <w:rPr/>
                                    <w:t>Wagner Dental Chemnitz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Fabrik-Nr.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SN 3892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 xml:space="preserve">Inventarnr. </w:t>
                                  </w:r>
                                  <w:r>
                                    <w:rPr>
                                      <w:lang w:val="de-CH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>CE-Zertifizierung:</w:t>
                                  </w:r>
                                  <w:r>
                                    <w:rPr>
                                      <w:lang w:val="de-CH"/>
                                    </w:rPr>
                                    <w:t xml:space="preserve"> CE 0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 xml:space="preserve">Standort: </w:t>
                                  </w:r>
                                  <w:r>
                                    <w:rPr>
                                      <w:lang w:val="de-CH"/>
                                    </w:rPr>
                                    <w:t>Behandlungszimmer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de-CH"/>
                                    </w:rPr>
                                    <w:t xml:space="preserve">Betriebliche Zuordnung: </w:t>
                                  </w:r>
                                  <w:r>
                                    <w:rPr>
                                      <w:lang w:val="de-CH"/>
                                    </w:rPr>
                                    <w:t xml:space="preserve">Gerät gemäß § 8 MPBetreibV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Komponente</w:t>
                                  </w:r>
                                </w:p>
                              </w:tc>
                              <w:tc>
                                <w:tcPr>
                                  <w:tcW w:w="78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artungsarbeit/Vorbeugende Instandhaltung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eitra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gemäss Bedienungsanleitung oder durch Eigenverantwortung festlegen.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durchzuführende Massnahme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durchgeführt am :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durch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Intervall eintra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esamte Einheit ohne Combi - Separ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Amalgamabscheider)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untionsprüfung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10.2001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r. Puruck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r. Man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gner Dental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 Jah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pt;height:169.85pt;mso-wrap-distance-left:7.05pt;mso-wrap-distance-right:7.05pt;mso-wrap-distance-top:0pt;mso-wrap-distance-bottom:0pt;margin-top:95.25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4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923"/>
                        <w:gridCol w:w="1168"/>
                        <w:gridCol w:w="1666"/>
                        <w:gridCol w:w="1100"/>
                        <w:gridCol w:w="1311"/>
                        <w:gridCol w:w="656"/>
                        <w:gridCol w:w="1114"/>
                        <w:gridCol w:w="853"/>
                        <w:gridCol w:w="2265"/>
                      </w:tblGrid>
                      <w:tr>
                        <w:trPr/>
                        <w:tc>
                          <w:tcPr>
                            <w:tcW w:w="4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ehandlungseinheit: </w:t>
                            </w:r>
                            <w:r>
                              <w:rPr>
                                <w:bCs/>
                              </w:rPr>
                              <w:t>Kavo Estetika 1065 T</w:t>
                            </w:r>
                            <w:r>
                              <w:rPr>
                                <w:b/>
                              </w:rPr>
                              <w:t xml:space="preserve">; 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Hersteller: </w:t>
                            </w:r>
                            <w:r>
                              <w:rPr>
                                <w:bCs/>
                              </w:rPr>
                              <w:t>Kaltenbach &amp; Voigt GmbH &amp; Co.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aujahr: </w:t>
                            </w:r>
                            <w:r>
                              <w:rPr>
                                <w:bCs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nbetriebnahme: </w:t>
                            </w:r>
                            <w:r>
                              <w:rPr>
                                <w:bCs/>
                              </w:rPr>
                              <w:t>15.10.2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rtrieb: </w:t>
                            </w:r>
                            <w:r>
                              <w:rPr/>
                              <w:t>Kavo GmbH Warthausen</w:t>
                            </w:r>
                          </w:p>
                        </w:tc>
                        <w:tc>
                          <w:tcPr>
                            <w:tcW w:w="37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ieferant: </w:t>
                            </w:r>
                            <w:r>
                              <w:rPr/>
                              <w:t>Wagner Dental Chemnitz</w:t>
                            </w:r>
                          </w:p>
                        </w:tc>
                        <w:tc>
                          <w:tcPr>
                            <w:tcW w:w="24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Fabrik-Nr. </w:t>
                            </w:r>
                            <w:r>
                              <w:rPr>
                                <w:lang w:val="en-GB"/>
                              </w:rPr>
                              <w:t>SN 38929</w:t>
                            </w:r>
                          </w:p>
                        </w:tc>
                        <w:tc>
                          <w:tcPr>
                            <w:tcW w:w="1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 xml:space="preserve">Inventarnr. </w:t>
                            </w:r>
                            <w:r>
                              <w:rPr>
                                <w:lang w:val="de-CH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>CE-Zertifizierung:</w:t>
                            </w:r>
                            <w:r>
                              <w:rPr>
                                <w:lang w:val="de-CH"/>
                              </w:rPr>
                              <w:t xml:space="preserve"> CE 0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 xml:space="preserve">Standort: </w:t>
                            </w:r>
                            <w:r>
                              <w:rPr>
                                <w:lang w:val="de-CH"/>
                              </w:rPr>
                              <w:t>Behandlungszimmer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de-CH"/>
                              </w:rPr>
                              <w:t xml:space="preserve">Betriebliche Zuordnung: </w:t>
                            </w:r>
                            <w:r>
                              <w:rPr>
                                <w:lang w:val="de-CH"/>
                              </w:rPr>
                              <w:t xml:space="preserve">Gerät gemäß § 8 MPBetreibV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Komponente</w:t>
                            </w:r>
                          </w:p>
                        </w:tc>
                        <w:tc>
                          <w:tcPr>
                            <w:tcW w:w="78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rtungsarbeit/Vorbeugende Instandhaltung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eitra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gemäss Bedienungsanleitung oder durch Eigenverantwortung festlegen.</w:t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urchzuführende Massnahme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urchgeführt am :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durch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Intervall eintra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samte Einheit ohne Combi - Separ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Amalgamabscheider)</w:t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untionsprüfung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10.2001</w:t>
                            </w:r>
                          </w:p>
                        </w:tc>
                        <w:tc>
                          <w:tcPr>
                            <w:tcW w:w="19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r. Puruck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r. Man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gner Dental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Jahre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3934"/>
        <w:gridCol w:w="1967"/>
        <w:gridCol w:w="1967"/>
        <w:gridCol w:w="2265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gesamte Einheit ohne Combi - Separator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(Amalgamabscheider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Ersteinweisung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1.20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Puruck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. Man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gner Dent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ge">
                  <wp:posOffset>1209675</wp:posOffset>
                </wp:positionV>
                <wp:extent cx="9405620" cy="21266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562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9"/>
                              <w:gridCol w:w="3934"/>
                              <w:gridCol w:w="1967"/>
                              <w:gridCol w:w="1967"/>
                              <w:gridCol w:w="2265"/>
                            </w:tblGrid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rsatzteilbevorratung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Oxygenal (Wasserstoffperoxid, 6 %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pt;height:167.45pt;mso-wrap-distance-left:7.05pt;mso-wrap-distance-right:7.05pt;mso-wrap-distance-top:0pt;mso-wrap-distance-bottom:0pt;margin-top:95.25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4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9"/>
                        <w:gridCol w:w="3934"/>
                        <w:gridCol w:w="1967"/>
                        <w:gridCol w:w="1967"/>
                        <w:gridCol w:w="2265"/>
                      </w:tblGrid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rsatzteilbevorratung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Oxygenal (Wasserstoffperoxid, 6 %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/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p-Lamp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992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253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3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38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368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8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6.4.0.5.1 CL Wartungskarte - Einheit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38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6-02-08T17:19:00Z</cp:lastPrinted>
  <dcterms:modified xsi:type="dcterms:W3CDTF">2006-02-09T14:38:00Z</dcterms:modified>
  <cp:revision>2</cp:revision>
  <dc:subject>640.5.1 CL Wartungskarte-Einheit</dc:subject>
  <dc:title>Handbuch</dc:title>
</cp:coreProperties>
</file>