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37"/>
        <w:gridCol w:w="2232"/>
        <w:gridCol w:w="2372"/>
        <w:gridCol w:w="2302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ka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zahl/Men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fallsdatum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Bestellung erforderlich :(X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t 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X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Anmeldun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ctivator univers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dhesiv  Polyeth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ir Flow Prophylaxepulv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1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malcap Plus 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4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Amalcap Plus 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</w:t>
            </w:r>
            <w:r>
              <w:rPr>
                <w:rFonts w:cs="Arial"/>
                <w:lang w:val="fr-FR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4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Amalcap Plus III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</w:t>
            </w:r>
            <w:r>
              <w:rPr>
                <w:rFonts w:cs="Arial"/>
                <w:lang w:val="fr-FR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2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Ätzge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alxyl bla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oglass A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>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oglass A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Dinabas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8/200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Dontisol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  </w:t>
            </w:r>
            <w:r>
              <w:rPr>
                <w:rFonts w:cs="Arial"/>
                <w:lang w:val="fr-FR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10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ynexa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  </w:t>
            </w:r>
            <w:r>
              <w:rPr>
                <w:lang w:val="de-CH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7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chttüch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 / 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08  10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Fissur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5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Gelastyp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</w:t>
            </w:r>
            <w:r>
              <w:rPr>
                <w:rFonts w:cs="Arial"/>
                <w:lang w:val="de-CH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1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Harvard Flüssigke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Harvard Pulv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mpregum Garant L Duo Sof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9/200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mpregum L Duo Soft Quic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11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mpregum Penta H Duo Sof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3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mpregum Penta H Duo Soft Quic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11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mpregum Penta Sof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8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onose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7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Kältespra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Ketac Bond  Flüssigke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etac Bond Pulv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10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etac Ce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1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irawhite pro Bleachge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2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schkanülen Garant L Duo Soft &amp; Appl.-spitz weis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schkanülen Penta wei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schkanülen Penta Quick ro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schkanülen Provil light &amp; Appl.-spitz. gel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ischkanülen Registrado ros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</w:t>
            </w:r>
            <w:r>
              <w:rPr>
                <w:rFonts w:cs="Arial"/>
                <w:lang w:val="it-IT"/>
              </w:rPr>
              <w:t>3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rFonts w:cs="Arial"/>
              </w:rPr>
              <w:t>Mischkanülen Struktur bla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lang w:val="de-CH"/>
              </w:rPr>
              <w:t xml:space="preserve">  </w:t>
            </w:r>
            <w:r>
              <w:rPr>
                <w:rFonts w:cs="Arial"/>
                <w:lang w:val="de-CH"/>
              </w:rPr>
              <w:t>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schut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t 4-0 nicht resorbierba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Natriumhypochlorid </w:t>
            </w:r>
            <w:r>
              <w:rPr>
                <w:lang w:val="en-GB"/>
              </w:rPr>
              <w:t>4-6% 100m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2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Natriumperpora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2* 100 g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5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lfique low flow A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lfique low flow A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lfique medium flow A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alfique medium flow A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Patternresin L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it-I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7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Quickbit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Registrad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7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Rota Spray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  <w:r>
              <w:rPr>
                <w:rFonts w:cs="Arial"/>
                <w:lang w:val="it-IT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candonest 3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lang w:val="it-IT"/>
              </w:rPr>
              <w:t xml:space="preserve">  </w:t>
            </w:r>
            <w:r>
              <w:rPr>
                <w:rFonts w:cs="Arial"/>
                <w:lang w:val="it-IT"/>
              </w:rPr>
              <w:t>3</w:t>
            </w:r>
            <w:r>
              <w:rPr>
                <w:rFonts w:cs="Arial"/>
                <w:lang w:val="fr-FR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1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umstoffscheibe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Skalpellklinge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</w:t>
            </w:r>
            <w:r>
              <w:rPr>
                <w:lang w:val="de-CH"/>
              </w:rPr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ichelsaug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Struktu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  <w:r>
              <w:rPr>
                <w:rFonts w:cs="Arial"/>
                <w:lang w:val="de-CH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12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Temp Bon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de-CH"/>
              </w:rPr>
              <w:t xml:space="preserve">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ltracain D (ohne Adrenalin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10/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2/2009 /11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Ultracain D-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eastAsia="Arial" w:cs="Arial"/>
                <w:lang w:val="fr-FR"/>
              </w:rPr>
              <w:t xml:space="preserve">  </w:t>
            </w:r>
            <w:r>
              <w:rPr>
                <w:rFonts w:cs="Arial"/>
                <w:lang w:val="fr-FR"/>
              </w:rPr>
              <w:t>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2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Universaladhesiv  Silik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lang w:val="de-CH"/>
              </w:rPr>
            </w:pPr>
            <w:r>
              <w:rPr>
                <w:rFonts w:eastAsia="Arial" w:cs="Arial"/>
                <w:lang w:val="de-CH"/>
              </w:rPr>
              <w:t xml:space="preserve">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01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elin weis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Xantopren blu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  </w:t>
            </w:r>
            <w:r>
              <w:rPr>
                <w:rFonts w:cs="Arial"/>
                <w:lang w:val="en-GB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8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X-Flow A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eastAsia="Arial" w:cs="Arial"/>
                <w:lang w:val="en-GB"/>
              </w:rPr>
              <w:t xml:space="preserve">  </w:t>
            </w:r>
            <w:r>
              <w:rPr>
                <w:rFonts w:cs="Arial"/>
                <w:lang w:val="en-GB"/>
              </w:rPr>
              <w:t>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-Flow A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-Flow A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   </w:t>
            </w:r>
            <w:r>
              <w:rPr>
                <w:lang w:val="en-GB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/200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X-Flow O-A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rFonts w:eastAsia="Arial"/>
                <w:lang w:val="de-CH"/>
              </w:rPr>
              <w:t xml:space="preserve">    </w:t>
            </w:r>
            <w:r>
              <w:rPr>
                <w:lang w:val="de-CH"/>
              </w:rPr>
              <w:t>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10/200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de-CH"/>
              </w:rPr>
            </w:pPr>
            <w:r>
              <w:rPr>
                <w:u w:val="single"/>
                <w:lang w:val="de-CH"/>
              </w:rPr>
            </w:r>
          </w:p>
        </w:tc>
      </w:tr>
    </w:tbl>
    <w:p>
      <w:pPr>
        <w:pStyle w:val="Normal"/>
        <w:autoSpaceDE w:val="false"/>
        <w:ind w:right="-7595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tbl>
      <w:tblPr>
        <w:tblW w:w="138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37"/>
        <w:gridCol w:w="2232"/>
        <w:gridCol w:w="2372"/>
        <w:gridCol w:w="2302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ka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zahl/Men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fallsdatum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Bestellung erforderlich :(X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t 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X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ersonalra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kurz 0,4x23 Omnijec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"/>
                <w:lang w:val="de-CH"/>
              </w:rPr>
              <w:t xml:space="preserve">  </w:t>
            </w:r>
            <w:r>
              <w:rPr>
                <w:lang w:val="de-CH"/>
              </w:rPr>
              <w:t>30  / 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1/2010  / 04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lang 30x 42 Mirajec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kanülen WK-Spülung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wegspritzen 5 m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ndo Luer 0,5x40 Mirajec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 </w:t>
            </w:r>
            <w:r>
              <w:rPr>
                <w:lang w:val="fr-FR"/>
              </w:rPr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dspülbech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3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enumhän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267460</wp:posOffset>
                </wp:positionV>
                <wp:extent cx="8773160" cy="171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316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1737"/>
                              <w:gridCol w:w="2232"/>
                              <w:gridCol w:w="2372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dikament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Anzahl/Menge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erfallsdatum 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estellung erforderlich :(X)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estellt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Keller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Absauganlage ( Sugo Acti</w:t>
                                  </w:r>
                                  <w:r>
                                    <w:rPr>
                                      <w:lang w:val="de-CH"/>
                                    </w:rPr>
                                    <w:t>v )      5 Ltr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de-CH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de-C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  <w:t>03/2007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Absauganlage ( Sugo Pur )        2 Ltr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  <w:t>04/2207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ohrerbad ( Drill Activ )              2Ltr. 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>
                                      <w:lang w:val="de-CH"/>
                                    </w:rPr>
                                  </w:pPr>
                                  <w:r>
                                    <w:rPr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Flächendesinfektion  / Oberfläche ( Spray Mal )     5 Ltr. 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3/2006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Flächendesinfektion / Oberfl.-Fußb.( Kombi Cid )  2 Ltr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7/2008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Händedesinfektion ( OP-Sept )   5 Ltr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772008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Instrumentendesinfektion ( Instru Mal )                   5 Ltr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06/2008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759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–Lösung   / Entw. / Fix.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/2006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8pt;height:134.95pt;mso-wrap-distance-left:0pt;mso-wrap-distance-right:7.05pt;mso-wrap-distance-top:0pt;mso-wrap-distance-bottom:0pt;margin-top:99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1737"/>
                        <w:gridCol w:w="2232"/>
                        <w:gridCol w:w="2372"/>
                        <w:gridCol w:w="2302"/>
                      </w:tblGrid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dikament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nzahl/Menge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erfallsdatum 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stellung erforderlich :(X)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stell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Keller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Absauganlage ( Sugo Acti</w:t>
                            </w:r>
                            <w:r>
                              <w:rPr>
                                <w:lang w:val="de-CH"/>
                              </w:rPr>
                              <w:t>v )      5 Ltr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  <w:lang w:val="de-CH"/>
                              </w:rPr>
                              <w:t xml:space="preserve">    </w:t>
                            </w:r>
                            <w:r>
                              <w:rPr>
                                <w:lang w:val="de-C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03/2007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Absauganlage ( Sugo Pur )        2 Ltr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04/2207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 xml:space="preserve">Bohrerbad ( Drill Activ )              2Ltr. 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 xml:space="preserve">Flächendesinfektion  / Oberfläche ( Spray Mal )     5 Ltr. 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03/2006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Flächendesinfektion / Oberfl.-Fußb.( Kombi Cid )  2 Ltr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07/2008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Händedesinfektion ( OP-Sept )   5 Ltr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0772008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Instrumentendesinfektion ( Instru Mal )                   5 Ltr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  <w:t>06/2008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759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–Lösung   / Entw. / Fix.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2006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p>
      <w:pPr>
        <w:pStyle w:val="Normal"/>
        <w:autoSpaceDE w:val="false"/>
        <w:ind w:right="-7595" w:hanging="0"/>
        <w:jc w:val="both"/>
        <w:rPr/>
      </w:pPr>
      <w:r>
        <w:rPr/>
      </w:r>
    </w:p>
    <w:tbl>
      <w:tblPr>
        <w:tblW w:w="138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737"/>
        <w:gridCol w:w="2232"/>
        <w:gridCol w:w="2372"/>
        <w:gridCol w:w="2302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kamen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zahl/Meng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fallsdatum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20"/>
              </w:rPr>
              <w:t>Bestellung erforderlich :(X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tellt :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(X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Behandlungsrau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..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orang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ro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Interdentalkeile weis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Omnident Einwegpinse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 xml:space="preserve">130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Silberstifte ISO 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7*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Silberstifte ISO 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1*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15-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03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45-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06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0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70 / 1*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03/2010 / 05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Guttapercha-Spitzen 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1*ca.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01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Guttapercha-Spitzen 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1*ca.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09/20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Guttapercha-Spitzen 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1*ca.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09/200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Guttapercha-Spitzen 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/>
              <w:t>1*ca.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1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15-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3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45-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10/200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1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2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4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1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200 / 1*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01/2008 / 09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1*ca.60 / 1*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1/2009 /03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10/2008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4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12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7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5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5/200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6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7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  <w:t>Papier-Spitzen 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95" w:hanging="0"/>
              <w:jc w:val="both"/>
              <w:rPr/>
            </w:pPr>
            <w:r>
              <w:rPr/>
              <w:t>1*ca.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6/200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nwatterollen Gr. 2 (200gr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  /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010 / 12/20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nwatterollen Gr. 3  (sind zu sterilisieren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595" w:hanging="0"/>
              <w:jc w:val="both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autoSpaceDE w:val="false"/>
        <w:ind w:right="-7595" w:hanging="0"/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autoSpaceDE w:val="false"/>
        <w:ind w:right="-7595" w:hanging="0"/>
        <w:jc w:val="both"/>
        <w:rPr>
          <w:lang w:val="de-CH"/>
        </w:rPr>
      </w:pPr>
      <w:r>
        <w:rPr>
          <w:lang w:val="de-CH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28" w:gutter="0" w:header="992" w:top="1418" w:footer="5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01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fldChar w:fldCharType="begin"/>
          </w:r>
          <w:r>
            <w:rPr>
              <w:color w:val="4D4D4D"/>
            </w:rPr>
            <w:instrText xml:space="preserve"> DATE \@"yyyy\-MM\-dd" </w:instrText>
          </w:r>
          <w:r>
            <w:rPr>
              <w:color w:val="4D4D4D"/>
            </w:rPr>
            <w:fldChar w:fldCharType="separate"/>
          </w:r>
          <w:r>
            <w:rPr>
              <w:color w:val="4D4D4D"/>
            </w:rPr>
            <w:t>2026-07-28</w:t>
          </w:r>
          <w:r>
            <w:rPr>
              <w:color w:val="4D4D4D"/>
            </w:rPr>
            <w:fldChar w:fldCharType="end"/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2 CL Materialliste /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Verfallsdatum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7595" w:hanging="0"/>
      <w:jc w:val="both"/>
      <w:outlineLvl w:val="8"/>
    </w:pPr>
    <w:rPr>
      <w:b/>
      <w:bCs/>
      <w:i/>
      <w:iCs/>
      <w:color w:val="FF0000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5:00Z</dcterms:created>
  <dc:creator>Martin Schaller</dc:creator>
  <dc:description>
http://www.zaschaller-plauen.de
</dc:description>
  <dc:language>en-US</dc:language>
  <cp:lastModifiedBy> </cp:lastModifiedBy>
  <cp:lastPrinted>2006-02-28T13:33:00Z</cp:lastPrinted>
  <dcterms:modified xsi:type="dcterms:W3CDTF">2007-10-17T15:15:00Z</dcterms:modified>
  <cp:revision>3</cp:revision>
  <dc:subject>824.2 CL Materialliste Verfallsdatum</dc:subject>
  <dc:title>Handbuch</dc:title>
</cp:coreProperties>
</file>