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348"/>
        <w:gridCol w:w="2196"/>
        <w:gridCol w:w="2126"/>
        <w:gridCol w:w="2835"/>
        <w:gridCol w:w="1418"/>
      </w:tblGrid>
      <w:tr>
        <w:trPr>
          <w:trHeight w:val="10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Sät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Sätz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-bereich ¹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stoffe, die 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enthalten sin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anweisung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641.0 AA „Gefahrenstoffe-Allgemein“ </w:t>
            </w:r>
            <w:r>
              <w:rPr>
                <w:rFonts w:cs="Arial" w:ascii="Arial" w:hAnsi="Arial"/>
                <w:b/>
                <w:sz w:val="20"/>
              </w:rPr>
              <w:t>+ 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rkmal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malcap® (Amalga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R 23, R 33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 42/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1/2, S 23 (Dampf), 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5, S 60, S 7, S 13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*ca.   800 m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*ca. 1200 m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*ca. 1600 mg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handl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üll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Quechsilb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41.6 AA „Amalgam</w:t>
            </w:r>
            <w:r>
              <w:rPr>
                <w:rFonts w:cs="Arial" w:ascii="Arial" w:hAnsi="Arial"/>
                <w:sz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Vita ceramics etch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3/24/2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/4, S 23 (Dampf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6/37, S 45, S 4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9, S 60, S 64, S 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gt; 2 ml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handl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eramikverarbeit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sssäure (5 %)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Schwefelsäure (10 %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641.7 AA „Flusssäure“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Arial"/>
                <w:sz w:val="16"/>
                <w:szCs w:val="24"/>
              </w:rPr>
              <w:t>641</w:t>
            </w:r>
            <w:r>
              <w:rPr>
                <w:rFonts w:cs="Arial"/>
                <w:sz w:val="16"/>
              </w:rPr>
              <w:t>.</w:t>
            </w:r>
            <w:r>
              <w:rPr>
                <w:rFonts w:cs="Arial"/>
                <w:sz w:val="16"/>
                <w:szCs w:val="24"/>
              </w:rPr>
              <w:t>3 AA „gesundheitsschädl. giftige Stoffe“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641.2 AA “ätzende reizende Stoffe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X</w:t>
            </w:r>
            <w:r>
              <w:rPr>
                <w:rFonts w:cs="Arial" w:ascii="Arial" w:hAnsi="Arial"/>
                <w:vertAlign w:val="subscript"/>
                <w:lang w:val="fr-FR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ulpin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, S 14 (Licht)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15, S 2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Seife+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60, S 6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 g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andlung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vitalisier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ormaldehy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lin (Fixierlösun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, S 14 (Licht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5, S 2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Seife+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60, S 6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*10 ml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andlung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xierung von Biopsiematerial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araformaldehy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X</w:t>
            </w:r>
            <w:r>
              <w:rPr>
                <w:rFonts w:cs="Arial" w:ascii="Arial" w:hAnsi="Arial"/>
                <w:vertAlign w:val="subscript"/>
                <w:lang w:val="it-IT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</w:rPr>
              <w:t>SugoActiv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Seife+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6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 Liter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esinfek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Absaugung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Hexahydroxitriazin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Bispyridinami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X</w:t>
            </w:r>
            <w:r>
              <w:rPr>
                <w:rFonts w:cs="Arial" w:ascii="Arial" w:hAnsi="Arial"/>
                <w:vertAlign w:val="subscript"/>
                <w:lang w:val="it-IT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wickler (Röntgen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8, R 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6, S 27, S 29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6/37, S 60, S 62, S 6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 Liter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öntgenbild-entwicklu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chinon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igsäure (&lt; 30 %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llActiv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R 22/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4 (Licht)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7/39, S 4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2 Liter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nfektion (ro-tierende Instrument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alkoniumchlori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X</w:t>
            </w:r>
            <w:r>
              <w:rPr>
                <w:rFonts w:cs="Arial" w:ascii="Arial" w:hAnsi="Arial"/>
                <w:vertAlign w:val="subscript"/>
                <w:lang w:val="fr-FR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¹  in der Praxis bzw. dem Praxislabor per anno verbrauchte Menge des Gefahrstoff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²  Arbeitsbereich z.B. Desinfektion, Abformung, Kunststoff-/Keramikverarbeitung etc.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ngabe, ob Arbeitsanweisung vorhanden ist (siehe </w:t>
      </w:r>
      <w:r>
        <w:fldChar w:fldCharType="begin"/>
      </w:r>
      <w:r>
        <w:rPr>
          <w:rStyle w:val="InternetLink"/>
          <w:sz w:val="20"/>
          <w:rFonts w:cs="Arial" w:ascii="Arial" w:hAnsi="Arial"/>
        </w:rPr>
        <w:instrText xml:space="preserve"> HYPERLINK "../1%20Einleitung/Inhaltsuebersicht.doc" \l "AA"</w:instrText>
      </w:r>
      <w:r>
        <w:rPr>
          <w:rStyle w:val="InternetLink"/>
          <w:sz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</w:rPr>
        <w:t>QM-Handbuch Teil 4 "Arbeitsanweisungen"</w:t>
      </w:r>
      <w:r>
        <w:rPr>
          <w:rStyle w:val="InternetLink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 E, O, F, F+, C, T, T+, Xi, Xn, N (s. im QM-Handbuch unter </w:t>
      </w:r>
      <w:hyperlink r:id="rId2">
        <w:r>
          <w:rPr>
            <w:rStyle w:val="InternetLink"/>
            <w:rFonts w:cs="Arial" w:ascii="Arial" w:hAnsi="Arial"/>
            <w:sz w:val="20"/>
            <w:u w:val="none"/>
          </w:rPr>
          <w:t>641.0 AA "Gefahrenstoffe-Allgemein “</w:t>
        </w:r>
      </w:hyperlink>
      <w:r>
        <w:rPr>
          <w:rFonts w:cs="Arial" w:ascii="Arial" w:hAnsi="Arial"/>
          <w:sz w:val="20"/>
        </w:rPr>
        <w:t xml:space="preserve"> Abschnitt „Gefahrensymbole und – bezeichnungen“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80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701"/>
        <w:gridCol w:w="1276"/>
        <w:gridCol w:w="2101"/>
        <w:gridCol w:w="2286"/>
        <w:gridCol w:w="2700"/>
        <w:gridCol w:w="1553"/>
      </w:tblGrid>
      <w:tr>
        <w:trPr>
          <w:trHeight w:val="102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Sät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Sät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-bereich ¹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stoffe, die 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enthalten sin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anweisung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641.0 AA „Gefahrenstoffe-Allgemein“ </w:t>
            </w:r>
            <w:r>
              <w:rPr>
                <w:rFonts w:cs="Arial" w:ascii="Arial" w:hAnsi="Arial"/>
                <w:b/>
                <w:sz w:val="20"/>
              </w:rPr>
              <w:t>+ …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rkmal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Mal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/3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, S 24/24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 S 3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49, S 62/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 Liter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nfek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(Instrumente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yldimethylammoni-ummethosulfat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cetat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5 AA "saure Reiniger"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bscript"/>
                <w:lang w:val="en-GB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peretch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7/39, S 46, S 62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S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50 ml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melz- und Dentinätz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Phosphorsäure (37 %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serstoffperoxi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0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R 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4 (Licht, F), S 1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4/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 S 37/39, S 46, S 47 (60 °C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50 (F), S 62, S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100 ml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stillung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idungsreinig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lutflecken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 641.2 AA "ätzende reizende Stoffe"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KombiCid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/3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4/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7/39, S 46, S 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Liter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Fußboden- und Flächendesinfektion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Ammoniumchlorid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4 AA "alkalische Reiniger"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ugoPur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 36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7, S 8, S 24/2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37/39, S 4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30 °C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4 Liter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Desinfek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Absaugung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de organische Säuren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Komplexbildn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5 AA "saure Reiniger"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 xml:space="preserve">Dürr MD 520®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R 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4/25, S 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0 ml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Abdruckdesinfektion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iäre Ammonium-verbindungen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Aldehyd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4 AA "alkalische Reiniger"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¹  in der Praxis bzw. dem Praxislabor per anno verbrauchte Menge des Gefahrstoff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²  Arbeitsbereich z.B. Desinfektion, Abformung, Kunststoff-/Keramikverarbeitung etc.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ngabe, ob Arbeitsanweisung vorhanden ist (siehe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</w:rPr>
        <w:instrText xml:space="preserve"> HYPERLINK "../1%20Einleitung/Inhaltsuebersicht.doc" \l "AA"</w:instrText>
      </w:r>
      <w:r>
        <w:rPr>
          <w:rStyle w:val="InternetLink"/>
          <w:sz w:val="20"/>
          <w:u w:val="none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u w:val="none"/>
        </w:rPr>
        <w:t>QM-Handbuch Teil 4 "Arbeitsanweisungen"</w:t>
      </w:r>
      <w:r>
        <w:rPr>
          <w:rStyle w:val="InternetLink"/>
          <w:sz w:val="20"/>
          <w:u w:val="none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 E, O, F, F+, C, T, T+, Xi, Xn, N (s. im QM-Handbuch unter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641.0 AA "Gefahrenstoffe-Allgemein “</w:t>
        </w:r>
      </w:hyperlink>
      <w:r>
        <w:rPr>
          <w:rFonts w:cs="Arial" w:ascii="Arial" w:hAnsi="Arial"/>
          <w:sz w:val="20"/>
        </w:rPr>
        <w:t xml:space="preserve"> Abschnitt „Gefahrensymbole und – bezeichnungen“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701"/>
        <w:gridCol w:w="1206"/>
        <w:gridCol w:w="2054"/>
        <w:gridCol w:w="2268"/>
        <w:gridCol w:w="2694"/>
        <w:gridCol w:w="1559"/>
      </w:tblGrid>
      <w:tr>
        <w:trPr>
          <w:trHeight w:val="10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Sät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Sätze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-bereich ¹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stoffe, die 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enthalten sin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anweisung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641.0 AA „Gefahrenstoffe-Allgemein“ </w:t>
            </w:r>
            <w:r>
              <w:rPr>
                <w:rFonts w:cs="Arial" w:ascii="Arial" w:hAnsi="Arial"/>
                <w:b/>
                <w:sz w:val="20"/>
              </w:rPr>
              <w:t>+ 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rkmal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20"/>
              </w:rPr>
              <w:t>SprayMal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R 11, R 36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15, S 16, S 21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3 (Dampf), S 2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4/25, S 37, S 4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51, S 6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 Lit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Oberflächen-desinfek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Propanol/Ethanol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Acetat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lyether-Adhesive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6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25°C), S 5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*17 ml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form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Deklaration des Herstell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arze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xcite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ptibond FL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7, S 9, S 1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6, S 29, S 6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28 °C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g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llungsleg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MA (HEMA)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ohol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hoshorsäureacrylat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Pattern Resin L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/3, S 7, S 9, S 1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4 (Licht), S 1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22, S 24/2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3 (Dampf), S 2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9, S 33, S 37/3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51, S 6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100 g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-Reparatur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ethylmethacryl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</w:t>
            </w:r>
            <w:r>
              <w:rPr>
                <w:rFonts w:cs="Arial" w:ascii="Arial" w:hAnsi="Arial"/>
                <w:sz w:val="20"/>
              </w:rPr>
              <w:t>MMA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ier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Röntgen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 xml:space="preserve">R 41,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24/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 S 2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9, S 37/39, S 4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60, S 62, S 64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24 Lit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Röntgenbild-entwickl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riumthiosulfat od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Aluminiumsulfat (&gt;20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ex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Sekundenkleber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4/25, S 2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 g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üroarbeit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Kleinreparatur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Cyanacrylat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</w:tc>
      </w:tr>
    </w:tbl>
    <w:p>
      <w:pPr>
        <w:pStyle w:val="Normal"/>
        <w:rPr>
          <w:rFonts w:ascii="Arial" w:hAnsi="Arial" w:cs="Arial"/>
          <w:lang w:val="de-CH"/>
        </w:rPr>
      </w:pPr>
      <w:r>
        <w:rPr>
          <w:rFonts w:cs="Arial" w:ascii="Arial" w:hAnsi="Arial"/>
          <w:lang w:val="de-CH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¹  in der Praxis bzw. dem Praxislabor per anno verbrauchte Menge des Gefahrstoff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²  Arbeitsbereich z.B. Desinfektion, Abformung, Kunststoff-/Keramikverarbeitung etc.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ngabe, ob Arbeitsanweisung vorhanden ist (siehe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</w:rPr>
        <w:instrText xml:space="preserve"> HYPERLINK "../1%20Einleitung/Inhaltsuebersicht.doc" \l "AA"</w:instrText>
      </w:r>
      <w:r>
        <w:rPr>
          <w:rStyle w:val="InternetLink"/>
          <w:sz w:val="20"/>
          <w:u w:val="none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u w:val="none"/>
        </w:rPr>
        <w:t>QM-Handbuch Teil 4 "Arbeitsanweisungen"</w:t>
      </w:r>
      <w:r>
        <w:rPr>
          <w:rStyle w:val="InternetLink"/>
          <w:sz w:val="20"/>
          <w:u w:val="none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 E, O, F, F+, C, T, T+, Xi, Xn, N (s. im QM-Handbuch unter </w:t>
      </w:r>
      <w:hyperlink r:id="rId4">
        <w:r>
          <w:rPr>
            <w:rStyle w:val="InternetLink"/>
            <w:rFonts w:cs="Arial" w:ascii="Arial" w:hAnsi="Arial"/>
            <w:sz w:val="20"/>
            <w:u w:val="none"/>
          </w:rPr>
          <w:t>641.0 AA "Gefahrenstoffe-Allgemein “</w:t>
        </w:r>
      </w:hyperlink>
      <w:r>
        <w:rPr>
          <w:rFonts w:cs="Arial" w:ascii="Arial" w:hAnsi="Arial"/>
          <w:sz w:val="20"/>
        </w:rPr>
        <w:t xml:space="preserve"> Abschnitt „Gefahrensymbole und – bezeichnungen“)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348"/>
        <w:gridCol w:w="2054"/>
        <w:gridCol w:w="2268"/>
        <w:gridCol w:w="2694"/>
        <w:gridCol w:w="1559"/>
      </w:tblGrid>
      <w:tr>
        <w:trPr>
          <w:trHeight w:val="10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Sätz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Sätz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-bereich ¹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stoffe, die 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enthalten sin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anweisung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641.0 AA „Gefahrenstoffe-Allgemein“ </w:t>
            </w:r>
            <w:r>
              <w:rPr>
                <w:rFonts w:cs="Arial" w:ascii="Arial" w:hAnsi="Arial"/>
                <w:b/>
                <w:sz w:val="20"/>
              </w:rPr>
              <w:t>+ 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rkmal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asserstoffperox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6 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7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36/37/39, S 45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4 Lit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iventkeim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Desinfektion-Einheit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6 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asserstoffperox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3 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7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36/37/39, S 45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1 Lit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rzelkanalspülung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stillung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vitätenreinig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3 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ota-Spray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Occlusions-spray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Anker-plast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Kälte-spray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R 12, R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15, S 1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3 (Aerosol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34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50°C)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*500 m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 1*75 m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 1*43 m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3*200 ml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and-, Winkelstück und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urbinenpfle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andlu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Erste Hilfe (kl. Wund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Behandlung (Vital.-prob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eibmittel (Buthan/Methan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  <w:r>
              <w:rPr>
                <w:rFonts w:cs="Arial" w:ascii="Arial" w:hAnsi="Arial"/>
                <w:vertAlign w:val="superscript"/>
                <w:lang w:val="en-GB"/>
              </w:rPr>
              <w:t>+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obond S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, R 36/38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16, S 21, S 24/25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2 g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Keramikpräpar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ser/Ethanol (99 %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Silan (1 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sopropylalkoho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, R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9, S 1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5, S 26, S 2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9, S 46, S 51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6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1 Lit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-Desinfek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rzelbehandl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Isopropylalkohol (70 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triumperbor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, R 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5/2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100 g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Internes Bleach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atriumperborat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>¹  in der Praxis bzw. dem Praxislabor per anno verbrauchte Menge des Gefahrstoff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²  Arbeitsbereich z.B. Desinfektion, Abformung, Kunststoff-/Keramikverarbeitung etc.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ngabe, ob Arbeitsanweisung vorhanden ist (siehe </w:t>
      </w:r>
      <w:r>
        <w:fldChar w:fldCharType="begin"/>
      </w:r>
      <w:r>
        <w:rPr>
          <w:rStyle w:val="InternetLink"/>
          <w:sz w:val="20"/>
          <w:u w:val="none"/>
          <w:rFonts w:cs="Arial" w:ascii="Arial" w:hAnsi="Arial"/>
        </w:rPr>
        <w:instrText xml:space="preserve"> HYPERLINK "../1%20Einleitung/Inhaltsuebersicht.doc" \l "AA"</w:instrText>
      </w:r>
      <w:r>
        <w:rPr>
          <w:rStyle w:val="InternetLink"/>
          <w:sz w:val="20"/>
          <w:u w:val="none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u w:val="none"/>
        </w:rPr>
        <w:t>QM-Handbuch Teil 4 "Arbeitsanweisungen"</w:t>
      </w:r>
      <w:r>
        <w:rPr>
          <w:rStyle w:val="InternetLink"/>
          <w:sz w:val="20"/>
          <w:u w:val="none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 E, O, F, F+, C, T, T+, Xi, Xn, N (s. im QM-Handbuch unter </w:t>
      </w:r>
      <w:hyperlink r:id="rId5">
        <w:r>
          <w:rPr>
            <w:rStyle w:val="InternetLink"/>
            <w:rFonts w:cs="Arial" w:ascii="Arial" w:hAnsi="Arial"/>
            <w:sz w:val="20"/>
            <w:u w:val="none"/>
          </w:rPr>
          <w:t>641.0 AA "Gefahrenstoffe-Allgemein “</w:t>
        </w:r>
      </w:hyperlink>
      <w:r>
        <w:rPr>
          <w:rFonts w:cs="Arial" w:ascii="Arial" w:hAnsi="Arial"/>
          <w:sz w:val="20"/>
        </w:rPr>
        <w:t xml:space="preserve"> Abschnitt „Gefahrensymbole und – bezeichnungen“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tbl>
      <w:tblPr>
        <w:tblW w:w="1474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559"/>
        <w:gridCol w:w="1348"/>
        <w:gridCol w:w="2054"/>
        <w:gridCol w:w="2268"/>
        <w:gridCol w:w="2694"/>
        <w:gridCol w:w="1559"/>
      </w:tblGrid>
      <w:tr>
        <w:trPr>
          <w:trHeight w:val="10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Sätz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Sätz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-bereich ¹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dstoffe, die 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enthalten sin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anweisung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641.0 AA „Gefahrenstoffe-Allgemein“ </w:t>
            </w:r>
            <w:r>
              <w:rPr>
                <w:rFonts w:cs="Arial" w:ascii="Arial" w:hAnsi="Arial"/>
                <w:b/>
                <w:sz w:val="20"/>
              </w:rPr>
              <w:t>+ 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erkmal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P-Sept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, R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9, S 1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5, S 26, S 2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9, S 46, S 51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S 6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5 Lit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Händedesinfek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 xml:space="preserve">Isopropylalkohol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ca. 70 %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lvitan®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6, S 21, S 2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250 ml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Reinig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onische / nichtionische Tensi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Orangenöl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¹  in der Praxis bzw. dem Praxislabor per anno verbrauchte Menge des Gefahrstoffes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²  Arbeitsbereich z.B. Desinfektion, Abformung, Kunststoff-/Keramikverarbeitung etc.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ngabe, ob Arbeitsanweisung vorhanden ist (siehe </w:t>
      </w:r>
      <w:r>
        <w:rPr>
          <w:rFonts w:cs="Arial" w:ascii="Arial" w:hAnsi="Arial"/>
          <w:color w:val="0000FF"/>
          <w:sz w:val="20"/>
        </w:rPr>
        <w:t>QM-Handbuch Teil 4 "Arbeitsanweisungen"</w:t>
      </w:r>
      <w:r>
        <w:rPr>
          <w:rFonts w:cs="Arial" w:ascii="Arial" w:hAnsi="Arial"/>
          <w:sz w:val="20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vertAlign w:val="superscript"/>
        </w:rPr>
        <w:t>4</w:t>
      </w:r>
      <w:r>
        <w:rPr>
          <w:rFonts w:cs="Arial" w:ascii="Arial" w:hAnsi="Arial"/>
          <w:sz w:val="20"/>
        </w:rPr>
        <w:t xml:space="preserve">  E, O, F, F+, C, T, T+, Xi, Xn, N (s. im QM-Handbuch unter </w:t>
      </w:r>
      <w:r>
        <w:rPr>
          <w:rFonts w:cs="Arial" w:ascii="Arial" w:hAnsi="Arial"/>
          <w:color w:val="0000FF"/>
          <w:sz w:val="20"/>
        </w:rPr>
        <w:t>641.0 AA "Gefahrenstoffe-Allgemein “</w:t>
      </w:r>
      <w:r>
        <w:rPr>
          <w:rFonts w:cs="Arial" w:ascii="Arial" w:hAnsi="Arial"/>
          <w:sz w:val="20"/>
        </w:rPr>
        <w:t xml:space="preserve"> Abschnitt „Gefahrensymbole und – bezeichnungen“)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</w:rPr>
        <w:t xml:space="preserve">Oben aufgeführte Gefahrenstoffe können </w:t>
      </w:r>
      <w:r>
        <w:rPr>
          <w:rFonts w:cs="Arial" w:ascii="Arial" w:hAnsi="Arial"/>
          <w:b/>
          <w:bCs/>
          <w:color w:val="FF0000"/>
          <w:sz w:val="20"/>
          <w:u w:val="single"/>
        </w:rPr>
        <w:t>nicht</w:t>
      </w:r>
      <w:r>
        <w:rPr>
          <w:rFonts w:cs="Arial" w:ascii="Arial" w:hAnsi="Arial"/>
          <w:b/>
          <w:bCs/>
          <w:color w:val="FF0000"/>
          <w:sz w:val="20"/>
        </w:rPr>
        <w:t xml:space="preserve"> durch Produkte geringerer oder gar keiner Gefährdung ersetzt werden. Auch kann die Zusammensetzung oder Verarbeitung </w:t>
      </w:r>
      <w:r>
        <w:rPr>
          <w:rFonts w:cs="Arial" w:ascii="Arial" w:hAnsi="Arial"/>
          <w:b/>
          <w:bCs/>
          <w:color w:val="FF0000"/>
          <w:sz w:val="20"/>
          <w:u w:val="single"/>
        </w:rPr>
        <w:t>nicht</w:t>
      </w:r>
      <w:r>
        <w:rPr>
          <w:rFonts w:cs="Arial" w:ascii="Arial" w:hAnsi="Arial"/>
          <w:b/>
          <w:bCs/>
          <w:color w:val="FF0000"/>
          <w:sz w:val="20"/>
        </w:rPr>
        <w:t xml:space="preserve"> verändert werden, um die Gefährdung zu reduzieren. Es gilt </w:t>
      </w:r>
      <w:r>
        <w:rPr>
          <w:rFonts w:cs="Arial" w:ascii="Arial" w:hAnsi="Arial"/>
          <w:b/>
          <w:bCs/>
          <w:color w:val="0000FF"/>
          <w:sz w:val="20"/>
        </w:rPr>
        <w:t>622.8 CL "ProtokollUnterweisung"</w:t>
      </w:r>
      <w:r>
        <w:rPr>
          <w:rFonts w:cs="Arial" w:ascii="Arial" w:hAnsi="Arial"/>
          <w:b/>
          <w:bCs/>
          <w:color w:val="FF0000"/>
          <w:sz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tbl>
      <w:tblPr>
        <w:tblW w:w="127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1086"/>
        <w:gridCol w:w="1629"/>
        <w:gridCol w:w="1267"/>
        <w:gridCol w:w="1629"/>
        <w:gridCol w:w="1991"/>
        <w:gridCol w:w="2715"/>
        <w:gridCol w:w="1267"/>
      </w:tblGrid>
      <w:tr>
        <w:trPr>
          <w:trHeight w:val="1021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k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Gefahren-stoff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-Sätz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-Sätz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gen-bereich 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beit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reich ²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ndstoffe, die 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kt enthalten sin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Arbeitsanweisung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641.0 AA „Gefahrenstoffe-Allgemein“ </w:t>
            </w:r>
            <w:r>
              <w:rPr>
                <w:rFonts w:cs="Arial" w:ascii="Arial" w:hAnsi="Arial"/>
                <w:b/>
                <w:sz w:val="20"/>
              </w:rPr>
              <w:t>+ …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fah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</w:rPr>
              <w:t>merkmal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Cs w:val="24"/>
                <w:lang w:val="de-CH"/>
              </w:rPr>
            </w:pPr>
            <w:r>
              <w:rPr>
                <w:rFonts w:cs="Arial"/>
                <w:szCs w:val="24"/>
                <w:lang w:val="de-CH"/>
              </w:rPr>
              <w:t>Amalcap® (Amalgam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R 23, R 33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2/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1/2, S 23 (Dampf), 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5, S 60, S 7, S 13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50*ca.   800 m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50*ca. 1200 m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*ca. 1600 m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handl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üll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Quecksilber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41.6 AA „Amalgam</w:t>
            </w:r>
            <w:r>
              <w:rPr>
                <w:rFonts w:cs="Arial" w:ascii="Arial" w:hAnsi="Arial"/>
                <w:sz w:val="2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bscript"/>
                <w:lang w:val="en-GB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Vita ceramics etch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3/24/2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/4, S 23 (Dampf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6/37, S 45, S 4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9, S 60, S 64, S 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&gt; 2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handl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eramikverar-beit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sssäure (5 %)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Schwefelsäure     (10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641.7 AA „Flusssäure“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Arial"/>
                <w:sz w:val="16"/>
                <w:szCs w:val="24"/>
              </w:rPr>
              <w:t>641</w:t>
            </w:r>
            <w:r>
              <w:rPr>
                <w:rFonts w:cs="Arial"/>
                <w:sz w:val="16"/>
              </w:rPr>
              <w:t>.</w:t>
            </w:r>
            <w:r>
              <w:rPr>
                <w:rFonts w:cs="Arial"/>
                <w:sz w:val="16"/>
                <w:szCs w:val="24"/>
              </w:rPr>
              <w:t>3 AA „gesundheitsschädl. giftige Stoffe“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641.2 AA “ätzende reizende Stoffe“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X</w:t>
            </w:r>
            <w:r>
              <w:rPr>
                <w:rFonts w:cs="Arial" w:ascii="Arial" w:hAnsi="Arial"/>
                <w:vertAlign w:val="subscript"/>
                <w:lang w:val="fr-FR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pulpin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, S 14 (Licht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5, S 2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Seife+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60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3 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andlung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evitalisier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formaldehy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lin (Fixierlösung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, S 14 (Licht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5, S 2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Seife+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60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2*10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andlung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xierung von Biopsiematerial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Paraformaldehy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bscript"/>
                <w:lang w:val="en-GB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goActiv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Seife+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Desinfek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Absaug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Hexahydroxitriazin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Bispyridinamin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wickler (Röntgen)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8, R 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6, S 27, S 29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6/37, S 60, S 62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24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öntgenbildentwicklu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chinon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igsäure (&lt; 30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rillActiv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/3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4 (Licht)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7/39, S 4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nfektion (rotierende Instrumente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zalkoniumchlori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bscript"/>
                <w:lang w:val="en-GB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struMal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/3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, S 24/24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 S 3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49, S 62/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15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nfek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Instrumente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kyldimethylammoni-ummethosulfat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cetat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5 AA "saure Reiniger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bscript"/>
                <w:lang w:val="en-GB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peretch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7/39, S 46, S 62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50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melz- und Dentinätz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Phosphorsäure (37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serstoffperoxi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0 %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4 (Licht, F), S 1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4/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 S 37/39, S 46, S 47 (60 °C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50 (F), S 62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100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stillung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idungsreinig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lutflecken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X</w:t>
            </w:r>
            <w:r>
              <w:rPr>
                <w:rFonts w:cs="Arial" w:ascii="Arial" w:hAnsi="Arial"/>
                <w:vertAlign w:val="subscript"/>
                <w:lang w:val="it-IT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ombiCid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/34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4/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37/39, S 46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10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Fußboden- und Flächendesinfektio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Ammoniumchlorid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4 AA "alkalische Reiniger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X</w:t>
            </w:r>
            <w:r>
              <w:rPr>
                <w:rFonts w:cs="Arial" w:ascii="Arial" w:hAnsi="Arial"/>
                <w:vertAlign w:val="subscript"/>
                <w:lang w:val="it-IT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ugoPur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 36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7, S 8, S 24/2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37/39, S 4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30 °C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4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Desinfek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Absaug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de organische Säuren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Komplexbildner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5 AA "saure Reiniger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 xml:space="preserve">Dürr MD 520®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4/25, S 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250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Abdruckdesinfektio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rtiäre Ammonium-verbindungen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Aldehyde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de-CH"/>
              </w:rPr>
              <w:t>641.4 AA "alkalische Reiniger"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20"/>
              </w:rPr>
              <w:t>SprayMal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, R 36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15, S 16, S 21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3 (Dampf), S 2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4/25, S 37, S 4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51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Oberflächen-desinfektio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Propanol/Ethanol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Acetat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X</w:t>
            </w:r>
            <w:r>
              <w:rPr>
                <w:rFonts w:cs="Arial" w:ascii="Arial" w:hAnsi="Arial"/>
                <w:vertAlign w:val="subscript"/>
                <w:lang w:val="en-GB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lyether-Adhesive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7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6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 xml:space="preserve">O)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25°C), S 5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2*17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form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 Deklaration des Herstell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arze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xcite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ptibond FL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7, S 9, S 1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6, S 29, S 6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28 °C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 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llungsleg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MMA (HEMA)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Alkohol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Phoshorsäureacrylat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Pattern Resin L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R 11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/3, S 7, S 9, S 1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4 (Licht), S 1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22, S 24/25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3 (Dampf), S 2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9, S 33, S 37/3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+Seife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6, S 51, 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100 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-Reparatur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Methylmethacryl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</w:t>
            </w:r>
            <w:r>
              <w:rPr>
                <w:rFonts w:cs="Arial" w:ascii="Arial" w:hAnsi="Arial"/>
                <w:sz w:val="20"/>
              </w:rPr>
              <w:t>MMA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ier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Röntgen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R 36/37/38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R 41,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24/25, S 2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 S 2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9, S 37/39, S 4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60, S 62, S 64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24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Röntgenbild-entwicklu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riumthiosulfat od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Aluminiumsulfat (&gt;20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tex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Sekundenkleber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7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4/25, S 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 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üroarbeit,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Kleinreparature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Cyanacrylat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Wasserstoffperox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6 %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R 36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7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36/37/39, S 45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4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siventkeim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Desinfektion-Einheit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6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X</w:t>
            </w:r>
            <w:r>
              <w:rPr>
                <w:rFonts w:cs="Arial" w:ascii="Arial" w:hAnsi="Arial"/>
                <w:vertAlign w:val="subscript"/>
                <w:lang w:val="de-CH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Wasserstoffperoxi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3 %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36/3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, S 7, S 24/2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S 26, S 28 (H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6"/>
                <w:lang w:val="en-GB"/>
              </w:rPr>
              <w:t>O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36/37/39, S 45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1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rzelkanalspülung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utstillung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vitätenreinig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3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2 AA "ätzende reizende Stoff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X</w:t>
            </w:r>
            <w:r>
              <w:rPr>
                <w:rFonts w:cs="Arial" w:ascii="Arial" w:hAnsi="Arial"/>
                <w:vertAlign w:val="subscript"/>
                <w:lang w:val="it-IT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Rota-Spray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Occlusions-spray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Anker-plast®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Kälte-spray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2, R 1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15, S 1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3 (Aerosol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34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47 (50°C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*500 m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&lt; 1*75 m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 1*43 m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3*200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and-, Winkelstück und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urbinenpfle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handlu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Erste Hilfe (kl. Wunden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Behandlung (Vital.-probe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eibmittel (Buthan/Methan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  <w:r>
              <w:rPr>
                <w:rFonts w:cs="Arial" w:ascii="Arial" w:hAnsi="Arial"/>
                <w:vertAlign w:val="superscript"/>
                <w:lang w:val="en-GB"/>
              </w:rPr>
              <w:t>+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obond S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, R 36/38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4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16, S 21, S 24/25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&lt;2 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Keramikpräparatio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ser/Ethanol (99 %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Silan (1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9 AA "sensibilisiere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vertAlign w:val="subscript"/>
              </w:rPr>
              <w:t>sensibilisierend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Isopropylalkohol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, R 1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9, S 1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5, S 26, S 2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9, S 46, S 51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1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-Desinfek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rzelbehandlu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(Behandlung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Isopropylalkohol (70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triumperborat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22, R 36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5/26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100 g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Internes Bleachi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Natriumperborat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3 AA „gesundheitsschädl. giftige Stoffe“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X</w:t>
            </w:r>
            <w:r>
              <w:rPr>
                <w:rFonts w:cs="Arial" w:ascii="Arial" w:hAnsi="Arial"/>
                <w:vertAlign w:val="subscript"/>
                <w:lang w:val="fr-FR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OP-Sept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, R 1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, S 9, S 16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1, S 23 (Dampf)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25, S 26, S 27,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 29, S 46, S 51,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S 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</w:rPr>
              <w:t>5 Liter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Händedesinfektion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 xml:space="preserve">Isopropylalkohol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>(ca. 70 %)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lvitan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 1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 16, S 21, S 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  <w:t>250 ml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Reinigung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onische / nichtionische Tensi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</w:rPr>
              <w:t>Orangenöl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16"/>
              </w:rPr>
              <w:t>641.1 AA "brandfördernde Stoffe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</w:tr>
      <w:tr>
        <w:trPr>
          <w:trHeight w:val="68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CH"/>
              </w:rPr>
            </w:pPr>
            <w:r>
              <w:rPr>
                <w:rFonts w:cs="Arial" w:ascii="Arial" w:hAnsi="Arial"/>
                <w:sz w:val="16"/>
                <w:lang w:val="de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134" w:gutter="0" w:header="992" w:top="15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20"/>
            </w:rPr>
          </w:pPr>
          <w:r>
            <w:rPr>
              <w:rFonts w:cs="Arial" w:ascii="Arial" w:hAnsi="Arial"/>
              <w:color w:val="4D4D4D"/>
              <w:sz w:val="20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20"/>
            </w:rPr>
          </w:pPr>
          <w:r>
            <w:rPr>
              <w:rFonts w:cs="Arial" w:ascii="Arial" w:hAnsi="Arial"/>
              <w:color w:val="4D4D4D"/>
              <w:sz w:val="20"/>
            </w:rPr>
            <w:t>2006-01-30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20"/>
            </w:rPr>
          </w:pPr>
          <w:r>
            <w:rPr>
              <w:rFonts w:cs="Arial" w:ascii="Arial" w:hAnsi="Arial"/>
              <w:color w:val="4D4D4D"/>
              <w:sz w:val="20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4D4D4D"/>
              <w:sz w:val="20"/>
            </w:rPr>
          </w:pPr>
          <w:r>
            <w:rPr>
              <w:rFonts w:cs="Arial" w:ascii="Arial" w:hAnsi="Arial"/>
              <w:color w:val="4D4D4D"/>
              <w:sz w:val="20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de-CH"/>
            </w:rPr>
          </w:pPr>
          <w:r>
            <w:rPr>
              <w:sz w:val="16"/>
              <w:lang w:val="de-CH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lang w:val="de-CH"/>
      </w:rPr>
    </w:pPr>
    <w:r>
      <w:rPr>
        <w:lang w:val="de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498"/>
      <w:gridCol w:w="276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30162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3.7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9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6.4.1.1 CL Gefahrenstoffverzeichnis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gemäß § 16 GefStoffV und TRGS 525 + 440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9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ision: 1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CC99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Wingdings" w:hAnsi="Wingdings" w:cs="Wingdings"/>
      <w:color w:val="FF0000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/>
      <w:i w:val="false"/>
      <w:sz w:val="28"/>
      <w:u w:val="none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FF0000"/>
      <w:sz w:val="24"/>
    </w:rPr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5z0">
    <w:name w:val="WW8Num45z0"/>
    <w:qFormat/>
    <w:rPr>
      <w:rFonts w:ascii="Wingdings" w:hAnsi="Wingdings" w:cs="Wingdings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FF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color w:val="CC99FF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rFonts w:ascii="Wingdings" w:hAnsi="Wingdings" w:cs="Wingdings"/>
      <w:color w:val="CC99FF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rFonts w:ascii="Wingdings" w:hAnsi="Wingdings" w:cs="Wingdings"/>
      <w:color w:val="FF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color w:val="FF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5z0">
    <w:name w:val="WW8Num75z0"/>
    <w:qFormat/>
    <w:rPr>
      <w:rFonts w:ascii="Wingdings" w:hAnsi="Wingdings" w:cs="Wingdings"/>
      <w:color w:val="FF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rFonts w:ascii="Wingdings" w:hAnsi="Wingdings" w:cs="Wingdings"/>
      <w:color w:val="FF0000"/>
      <w:sz w:val="24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Wingdings" w:hAnsi="Wingdings" w:cs="Wingdings"/>
      <w:color w:val="FF0000"/>
      <w:sz w:val="24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Wingdings" w:hAnsi="Wingdings" w:cs="Wingdings"/>
      <w:color w:val="CC99FF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Wingdings" w:hAnsi="Wingdings" w:cs="Wingdings"/>
      <w:color w:val="FF0000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color w:val="FF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color w:val="CC99FF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  <w:color w:val="FF0000"/>
      <w:sz w:val="24"/>
    </w:rPr>
  </w:style>
  <w:style w:type="character" w:styleId="WW8NumSt49z0">
    <w:name w:val="WW8NumSt49z0"/>
    <w:qFormat/>
    <w:rPr>
      <w:rFonts w:ascii="Wingdings" w:hAnsi="Wingdings" w:cs="Wingdings"/>
      <w:color w:val="FF0000"/>
      <w:sz w:val="24"/>
    </w:rPr>
  </w:style>
  <w:style w:type="character" w:styleId="WW8NumSt50z0">
    <w:name w:val="WW8NumSt50z0"/>
    <w:qFormat/>
    <w:rPr>
      <w:rFonts w:ascii="Wingdings" w:hAnsi="Wingdings" w:cs="Wingdings"/>
      <w:color w:val="FF0000"/>
      <w:sz w:val="24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4%20Arbeitsanweisungen/641.0%20AA%20Gefahrenstoffe-Allgemein.doc" TargetMode="External"/><Relationship Id="rId3" Type="http://schemas.openxmlformats.org/officeDocument/2006/relationships/hyperlink" Target="../4%20Arbeitsanweisungen/641.0%20AA%20Gefahrenstoffe-Allgemein.doc" TargetMode="External"/><Relationship Id="rId4" Type="http://schemas.openxmlformats.org/officeDocument/2006/relationships/hyperlink" Target="../4%20Arbeitsanweisungen/641.0%20AA%20Gefahrenstoffe-Allgemein.doc" TargetMode="External"/><Relationship Id="rId5" Type="http://schemas.openxmlformats.org/officeDocument/2006/relationships/hyperlink" Target="../4%20Arbeitsanweisungen/641.0%20AA%20Gefahrenstoffe-Allgemein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4:31:00Z</dcterms:created>
  <dc:creator>Martin Schaller</dc:creator>
  <dc:description>
http://www.zaschaller-plauen.de</dc:description>
  <dc:language>en-US</dc:language>
  <cp:lastModifiedBy> </cp:lastModifiedBy>
  <cp:lastPrinted>2004-11-27T22:26:00Z</cp:lastPrinted>
  <dcterms:modified xsi:type="dcterms:W3CDTF">2008-05-03T15:17:00Z</dcterms:modified>
  <cp:revision>4</cp:revision>
  <dc:subject>641.1 CL Gefahrenstoffverzeichnis</dc:subject>
  <dc:title>Handbuch</dc:title>
</cp:coreProperties>
</file>