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23"/>
        <w:gridCol w:w="1061"/>
        <w:gridCol w:w="1560"/>
        <w:gridCol w:w="1313"/>
        <w:gridCol w:w="1311"/>
        <w:gridCol w:w="656"/>
        <w:gridCol w:w="1328"/>
        <w:gridCol w:w="639"/>
        <w:gridCol w:w="2480"/>
      </w:tblGrid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 xml:space="preserve">Sterilisator: </w:t>
            </w:r>
            <w:r>
              <w:rPr>
                <w:bCs/>
                <w:lang w:val="de-CH"/>
              </w:rPr>
              <w:t>Euroklav® 29V-S mit Meladem 3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Hersteller: </w:t>
            </w:r>
            <w:r>
              <w:rPr>
                <w:bCs/>
              </w:rPr>
              <w:t>Melag oHG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Baujahr: </w:t>
            </w:r>
            <w:r>
              <w:rPr>
                <w:bCs/>
              </w:rPr>
              <w:t>200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>
                <w:b/>
              </w:rPr>
              <w:t xml:space="preserve">Inbetriebnahme: </w:t>
            </w:r>
            <w:r>
              <w:rPr>
                <w:bCs/>
              </w:rPr>
              <w:t>15.8.200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Vertrieb: </w:t>
            </w:r>
            <w:r>
              <w:rPr>
                <w:bCs/>
              </w:rPr>
              <w:t>Melag oHG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Lieferant: </w:t>
            </w:r>
            <w:r>
              <w:rPr/>
              <w:t>Wagner Dental Chemnitz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n-GB"/>
              </w:rPr>
              <w:t xml:space="preserve">Fabrik-Nr. </w:t>
            </w:r>
            <w:r>
              <w:rPr>
                <w:lang w:val="en-GB"/>
              </w:rPr>
              <w:t>0129V-S14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de-CH"/>
              </w:rPr>
              <w:t xml:space="preserve">Inventarnr. </w:t>
            </w:r>
            <w:r>
              <w:rPr>
                <w:lang w:val="de-CH"/>
              </w:rPr>
              <w:t>4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de-CH"/>
              </w:rPr>
              <w:t>CE-Zertifizierung:</w:t>
            </w:r>
            <w:r>
              <w:rPr>
                <w:lang w:val="de-CH"/>
              </w:rPr>
              <w:t xml:space="preserve"> CE 0124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 xml:space="preserve">Standort: </w:t>
            </w:r>
            <w:r>
              <w:rPr>
                <w:lang w:val="de-CH"/>
              </w:rPr>
              <w:t>Sterilisationsraum</w:t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de-CH"/>
              </w:rPr>
              <w:t xml:space="preserve">Betriebliche Zuordnung: </w:t>
            </w:r>
            <w:r>
              <w:rPr>
                <w:lang w:val="de-CH"/>
              </w:rPr>
              <w:t>Kl. II a ( Anhang I der EG-Richtlinie für Medizinprodukte 93/42/EWG)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  <w:lang w:val="it-IT"/>
              </w:rPr>
            </w:pPr>
            <w:r>
              <w:rPr>
                <w:rFonts w:cs="Arial"/>
                <w:b/>
                <w:sz w:val="24"/>
                <w:lang w:val="it-IT"/>
              </w:rPr>
              <w:t>Komponente</w:t>
            </w:r>
          </w:p>
        </w:tc>
        <w:tc>
          <w:tcPr>
            <w:tcW w:w="78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ungsarbeit/Vorbeugende Instandhaltung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raum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4"/>
              </w:rPr>
              <w:t>gemäss Bedienungsanleitung oder durch Eigenverantwortung festlegen.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durchzuführende Massnahme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durchgeführt am :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durc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4"/>
              </w:rPr>
              <w:t>Intervall eintragen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samter Sterilisator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cheinigung nach DruckbehV</w:t>
            </w:r>
          </w:p>
          <w:p>
            <w:pPr>
              <w:pStyle w:val="Heading5"/>
              <w:rPr/>
            </w:pPr>
            <w:r>
              <w:rPr/>
              <w:t>Ersteinweisung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8.2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8.200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lag oH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gner-Dent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Hr. Purucker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e wiederkehrende Prüfung</w:t>
            </w:r>
          </w:p>
          <w:p>
            <w:pPr>
              <w:pStyle w:val="Normal"/>
              <w:rPr/>
            </w:pPr>
            <w:r>
              <w:rPr/>
              <w:t>(Prüfgruppe I)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samter Sterilisator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sz w:val="24"/>
                <w:szCs w:val="24"/>
              </w:rPr>
              <w:t>Funtionsprüfung nach Reparatur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sz w:val="24"/>
                <w:szCs w:val="24"/>
              </w:rPr>
              <w:t>05.06.200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. Sieverd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lag oHG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ne wiederkehrende Prüfung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(Prüfgruppe I)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samter Sterilisator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untionsprüfung/Wartung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niker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Jahre bzw. 1000 Chargen (empholen), wird am Display angezeigt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samter Sterilisator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ktionsprüfung mit Bioindikator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01.200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tin Schaller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x jährlich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samter Sterilisator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ktionsprüfung mit Bioindikator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2.200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tin Schaller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x jährlich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samter Sterilisator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ktionsprüfung mit Bioindikator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03.200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tin Schaller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x jährlich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samter Sterilisator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unktionsprüfung mit Bioindikator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7.03.200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CH"/>
              </w:rPr>
            </w:pPr>
            <w:r>
              <w:rPr>
                <w:sz w:val="24"/>
              </w:rPr>
              <w:t>Martin Schaller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  <w:t>1 x jährlich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CH"/>
              </w:rPr>
            </w:pPr>
            <w:r>
              <w:rPr>
                <w:sz w:val="24"/>
                <w:lang w:val="de-CH"/>
              </w:rPr>
            </w:r>
          </w:p>
        </w:tc>
      </w:tr>
      <w:tr>
        <w:trPr/>
        <w:tc>
          <w:tcPr>
            <w:tcW w:w="15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rsatzteilbevorratung:</w:t>
            </w:r>
          </w:p>
        </w:tc>
      </w:tr>
      <w:tr>
        <w:trPr/>
        <w:tc>
          <w:tcPr>
            <w:tcW w:w="15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Mischbettharz</w:t>
            </w:r>
          </w:p>
        </w:tc>
      </w:tr>
      <w:tr>
        <w:trPr/>
        <w:tc>
          <w:tcPr>
            <w:tcW w:w="150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ilter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28" w:right="1134" w:gutter="0" w:header="992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5315"/>
      <w:gridCol w:w="2975"/>
      <w:gridCol w:w="2128"/>
      <w:gridCol w:w="4536"/>
    </w:tblGrid>
    <w:tr>
      <w:trPr/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51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2-03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  <w:lang w:val="en-GB"/>
            </w:rPr>
          </w:pPr>
          <w:r>
            <w:rPr>
              <w:rFonts w:cs="Arial"/>
              <w:color w:val="4D4D4D"/>
              <w:lang w:val="en-GB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  <w:lang w:val="en-GB"/>
            </w:rPr>
          </w:pPr>
          <w:r>
            <w:rPr>
              <w:color w:val="4D4D4D"/>
              <w:lang w:val="en-GB"/>
            </w:rPr>
          </w:r>
        </w:p>
      </w:tc>
      <w:tc>
        <w:tcPr>
          <w:tcW w:w="8290" w:type="dxa"/>
          <w:gridSpan w:val="2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6664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639"/>
      <w:gridCol w:w="2694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3685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8.6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639" w:type="dxa"/>
          <w:tcBorders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6.4.0.5.3 8.2.4.6 CL Wartungskarte - 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Sterilisator</w:t>
          </w:r>
        </w:p>
      </w:tc>
      <w:tc>
        <w:tcPr>
          <w:tcW w:w="2694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4"/>
    </w:rPr>
  </w:style>
  <w:style w:type="character" w:styleId="WW8Num6z0">
    <w:name w:val="WW8Num6z0"/>
    <w:qFormat/>
    <w:rPr>
      <w:rFonts w:ascii="Wingdings" w:hAnsi="Wingdings" w:cs="Wingdings"/>
      <w:color w:val="FF0000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 bre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4:16:00Z</dcterms:created>
  <dc:creator>Martin Schaller</dc:creator>
  <dc:description>
http://www.zaschaller-plauen.de
</dc:description>
  <dc:language>en-US</dc:language>
  <cp:lastModifiedBy> </cp:lastModifiedBy>
  <cp:lastPrinted>2006-02-08T17:13:00Z</cp:lastPrinted>
  <dcterms:modified xsi:type="dcterms:W3CDTF">2007-10-17T14:17:00Z</dcterms:modified>
  <cp:revision>3</cp:revision>
  <dc:subject>640.5.3 824.6 CL Wartungskarte-Sterilisator</dc:subject>
  <dc:title>Handbuch</dc:title>
</cp:coreProperties>
</file>