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" w:hanging="283"/>
        <w:rPr>
          <w:rFonts w:ascii="Arial" w:hAnsi="Arial" w:cs="Arial"/>
          <w:i/>
          <w:i/>
          <w:iCs/>
          <w:sz w:val="20"/>
          <w:u w:val="none"/>
        </w:rPr>
      </w:pPr>
      <w:r>
        <w:rPr>
          <w:rFonts w:cs="Arial" w:ascii="Arial" w:hAnsi="Arial"/>
          <w:i/>
          <w:iCs/>
          <w:sz w:val="20"/>
          <w:u w:val="none"/>
        </w:rPr>
        <w:t>Anmeldung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none"/>
        </w:rPr>
      </w:pPr>
      <w:r>
        <w:rPr>
          <w:rFonts w:cs="Arial"/>
          <w:b/>
          <w:bCs/>
          <w:i/>
          <w:iCs/>
          <w:sz w:val="20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00"/>
        <w:gridCol w:w="1641"/>
        <w:gridCol w:w="2520"/>
        <w:gridCol w:w="140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ufende Nummer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 -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ng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MAXD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,84 DM=1126,29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schirm Belin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,8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er OKI MICROLINE 3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0,6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ireless Desktop Tastatur+Mou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75,9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XEROX WorkCenter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M 940 Kopierer+++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578,8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Philips Magic2kala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elefon+Fa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599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ntsorgt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O AV 25 Aktenvernicht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5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Blumenhocker IK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1 DM=45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l Briefwa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9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Staubsaug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 1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 HML 5010                         Chipkartentermine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,1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ver Teppichsauger+</w:t>
            </w:r>
          </w:p>
          <w:p>
            <w:pPr>
              <w:pStyle w:val="Normal"/>
              <w:rPr/>
            </w:pPr>
            <w:r>
              <w:rPr/>
              <w:t>Shampooniergerä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thermometer TC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5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lautsprecher TCM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MENDE Rad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MA MEDItype Schreibmaschi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chreibtisch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Schreibtischaufsatz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chränke (Poliklinik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ürostüh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arteikartenschrank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ta-CD-Rad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15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entsorgt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Brother p-touch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49,9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uhr (blau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 15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ine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5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chubladen-Boxes(blau) esselt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chubladen-Boxes(blau) esselt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6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erlösch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lautsprecher Strat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3DM=41,94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ther FAX-T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53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homson Minianlag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elefo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llhocker Typ 212/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9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armacy “2000”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2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Alarmanlage Listener V 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2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artezimme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8"/>
        <w:gridCol w:w="1621"/>
        <w:gridCol w:w="2512"/>
        <w:gridCol w:w="140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tühle (blau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lastisch“Milano“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DM=79,25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Kleiderständ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DM=45,5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Kleiderbüge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DM=16,36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uhr-Spiegel(Zahn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80 DM=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ild mit Rahmen (groß)+6 Rahmen(klein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9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ardine (Raffrollo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368,61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uppenstühle(Ikea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5=3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rmständer“Spirale“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terilisation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34"/>
        <w:gridCol w:w="8"/>
        <w:gridCol w:w="1598"/>
        <w:gridCol w:w="23"/>
        <w:gridCol w:w="2498"/>
        <w:gridCol w:w="140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>Euroklav 29 V-S Gerätenr.0129V-S141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4,4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dem 3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l. in 40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ayrotor 3N-2103N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7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ängeschrank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eifenspänd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Unterschrank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seal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rsonalraum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42"/>
        <w:gridCol w:w="1604"/>
        <w:gridCol w:w="17"/>
        <w:gridCol w:w="2499"/>
        <w:gridCol w:w="140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üle mit Kühlschrank und 2 Kochplatte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c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ängeschränk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CH"/>
              </w:rPr>
              <w:t>Girardelli X-3D Gerätenr.9108 49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g 101 Folienschweißgerät Gerätenr.931012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chränke niedri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chränke hoc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motor+Handstc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Klappstühl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19,99=59,97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lu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34"/>
        <w:gridCol w:w="8"/>
        <w:gridCol w:w="1598"/>
        <w:gridCol w:w="23"/>
        <w:gridCol w:w="2498"/>
        <w:gridCol w:w="140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Zimmerschild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4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lle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42"/>
        <w:gridCol w:w="1621"/>
        <w:gridCol w:w="2498"/>
        <w:gridCol w:w="140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Kompressor Dürr Tornad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6,8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augmaschine Dürr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,0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O Frostwächt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a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motor+Handstck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handlungszimmer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34"/>
        <w:gridCol w:w="8"/>
        <w:gridCol w:w="1598"/>
        <w:gridCol w:w="23"/>
        <w:gridCol w:w="2498"/>
        <w:gridCol w:w="140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ufende Nummer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schaffungs-jah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upreis/-wert bzw.Ansch.pr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Kavo Estetica 1065T mit Combi separato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73,4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ndlerstuhl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l. in 64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ferinnenstuhl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l. in 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mlervitrine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DM=106,32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kamentenschrank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,95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ndlungsmöbel Siemens Studio 5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5398,6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Tri Auto ZX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3654,0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chirurgiegerät Martin MD 6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,40 DM=</w:t>
            </w:r>
          </w:p>
          <w:p>
            <w:pPr>
              <w:pStyle w:val="Normal"/>
              <w:rPr/>
            </w:pPr>
            <w:r>
              <w:rPr/>
              <w:t>1061,65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ilder + Rahmen groß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Rahmen (klein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l. in 37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dinen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25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dersitz (Maxi-Rosi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07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dent DS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,72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ntgenbildbetracht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,07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eifenspend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07,52=215,04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ux CL (Kulzer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V Schram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mix (Espe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,2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lauferhitzer Siemens DG 1030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92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t-Ring-Winkelstück</w:t>
            </w:r>
          </w:p>
          <w:p>
            <w:pPr>
              <w:pStyle w:val="Normal"/>
              <w:rPr/>
            </w:pPr>
            <w:r>
              <w:rPr/>
              <w:t>SN-101083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,12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urbine</w:t>
            </w:r>
          </w:p>
          <w:p>
            <w:pPr>
              <w:pStyle w:val="Normal"/>
              <w:rPr/>
            </w:pPr>
            <w:r>
              <w:rPr/>
              <w:t>SN-100909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,6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lau-Ring-Winkelstücke</w:t>
            </w:r>
          </w:p>
          <w:p>
            <w:pPr>
              <w:pStyle w:val="Normal"/>
              <w:rPr/>
            </w:pPr>
            <w:r>
              <w:rPr/>
              <w:t>SN-1034753</w:t>
            </w:r>
          </w:p>
          <w:p>
            <w:pPr>
              <w:pStyle w:val="Normal"/>
              <w:rPr/>
            </w:pPr>
            <w:r>
              <w:rPr/>
              <w:t>SN-103472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541,64 DM</w:t>
            </w:r>
          </w:p>
          <w:p>
            <w:pPr>
              <w:pStyle w:val="Normal"/>
              <w:rPr/>
            </w:pPr>
            <w:r>
              <w:rPr/>
              <w:t>=3083,2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Grün-Ring-Winkelstücke</w:t>
            </w:r>
          </w:p>
          <w:p>
            <w:pPr>
              <w:pStyle w:val="Normal"/>
              <w:rPr/>
            </w:pPr>
            <w:r>
              <w:rPr/>
              <w:t>SN-1006205</w:t>
            </w:r>
          </w:p>
          <w:p>
            <w:pPr>
              <w:pStyle w:val="Normal"/>
              <w:rPr/>
            </w:pPr>
            <w:r>
              <w:rPr/>
              <w:t>SN-10062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1708,68 DM</w:t>
            </w:r>
          </w:p>
          <w:p>
            <w:pPr>
              <w:pStyle w:val="Normal"/>
              <w:rPr/>
            </w:pPr>
            <w:r>
              <w:rPr/>
              <w:t>=3417,36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andstück (Technik)</w:t>
            </w:r>
          </w:p>
          <w:p>
            <w:pPr>
              <w:pStyle w:val="Normal"/>
              <w:rPr/>
            </w:pPr>
            <w:r>
              <w:rPr/>
              <w:t>SN-110704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70,88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 flow Handy EMS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39,62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fallkoffer(bestückt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,49 DM=510,01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 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. 250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tdruckmessgerät MBO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0 D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turbine NSK Ti-Max AK 500L</w:t>
            </w:r>
          </w:p>
          <w:p>
            <w:pPr>
              <w:pStyle w:val="Normal"/>
              <w:rPr/>
            </w:pPr>
            <w:r>
              <w:rPr/>
              <w:t>SN-0290000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58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 Abformlöffel(Set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4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wagen (blau/grau)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2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4,84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Tork Classic Mini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0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*25,52 €=51,04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DAK dental view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0 Angebot (56,83 €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Pentamix ESPE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1135,64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artex Gesichtsbogen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200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475,60 €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bCs/>
          <w:i/>
          <w:i/>
          <w:iCs/>
          <w:lang w:val="de-CH"/>
        </w:rPr>
      </w:pPr>
      <w:r>
        <w:rPr>
          <w:b/>
          <w:bCs/>
          <w:i/>
          <w:iCs/>
          <w:lang w:val="de-CH"/>
        </w:rPr>
        <w:t>Patiententoilette :</w:t>
      </w:r>
    </w:p>
    <w:p>
      <w:pPr>
        <w:pStyle w:val="Normal"/>
        <w:rPr>
          <w:b/>
          <w:b/>
          <w:bCs/>
          <w:i/>
          <w:i/>
          <w:iCs/>
          <w:lang w:val="de-CH"/>
        </w:rPr>
      </w:pPr>
      <w:r>
        <w:rPr>
          <w:b/>
          <w:bCs/>
          <w:i/>
          <w:iCs/>
          <w:lang w:val="de-CH"/>
        </w:rPr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34"/>
        <w:gridCol w:w="8"/>
        <w:gridCol w:w="1598"/>
        <w:gridCol w:w="23"/>
        <w:gridCol w:w="2498"/>
        <w:gridCol w:w="1403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ufende Nummer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zeichnung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nschaffungs-jahr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upreis/-wert bzw.Ansch.pr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bschrei-bung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k Mini Handtuchsp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1 €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2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7-19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8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  <w:lang w:val="en-GB"/>
            </w:rPr>
          </w:pPr>
          <w:r>
            <w:rPr>
              <w:rFonts w:cs="Arial"/>
              <w:color w:val="4D4D4D"/>
              <w:lang w:val="en-GB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  <w:lang w:val="en-GB"/>
            </w:rPr>
          </w:pPr>
          <w:r>
            <w:rPr>
              <w:color w:val="4D4D4D"/>
              <w:lang w:val="en-GB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2.0.1 CL Inventarliste der Zahnarztpraxis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4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color w:val="FF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Wingdings" w:hAnsi="Wingdings" w:cs="Wingdings"/>
      <w:color w:val="FF000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4:33:00Z</dcterms:created>
  <dc:creator>Martin Schaller</dc:creator>
  <dc:description>
http://www.zaschaller-plauen.de
</dc:description>
  <dc:language>en-US</dc:language>
  <cp:lastModifiedBy> </cp:lastModifiedBy>
  <cp:lastPrinted>2004-11-26T18:20:00Z</cp:lastPrinted>
  <dcterms:modified xsi:type="dcterms:W3CDTF">2006-03-11T14:33:00Z</dcterms:modified>
  <cp:revision>2</cp:revision>
  <dc:subject>420.1 CL Inventarliste</dc:subject>
  <dc:title>Handbuch</dc:title>
</cp:coreProperties>
</file>