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echnungen der KZV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lgamabsche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Wartungsbuch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slaufwirtschafts- und Abfallgesetz (KrW-/AbfG)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dem letzten Eintr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Ärztliche Bescheinigungen von Arbeitnehm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fahrstoffverordnung (GefStoff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 Abs. 3 GefStoffV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trahlenschutzverordnung (StrahlenschutzVO)</w:t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 Abs. 2 und § 68 Abs. 1 StrahlenschutzVO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/>
              <w:t>Jugendarbeitsschutzgesetz (JArbSch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 JArbSchG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; längstens bis zum </w:t>
            </w:r>
            <w:r>
              <w:rPr>
                <w:b/>
                <w:bCs/>
              </w:rPr>
              <w:t>18. Lebensjahr</w:t>
            </w:r>
            <w:r>
              <w:rPr/>
              <w:t xml:space="preserve"> 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rbeitsmedizinische Vorsorgeuntersuchung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§ 4 und 5 i. V. m. § 11 BGV A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m Ausscheiden des Arbeitnehmers, dann aushändigen und Kopien aufbewahren bis </w:t>
            </w:r>
            <w:r>
              <w:rPr>
                <w:b/>
                <w:bCs/>
              </w:rPr>
              <w:t>5 Jahre</w:t>
            </w:r>
            <w:r>
              <w:rPr/>
              <w:t xml:space="preserve"> nach dem Ausscheiden (wie Personalunterlag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platzluft-Messungen</w:t>
            </w:r>
          </w:p>
          <w:p>
            <w:pPr>
              <w:pStyle w:val="Normal"/>
              <w:rPr/>
            </w:pPr>
            <w:r>
              <w:rPr/>
              <w:t>(gefährliche Stoff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8 Abs. 3 der DurchführungsVO zur VBG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Jahr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rbeitsunfähigkeitsbescheinig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2 Abs. 2 BMV-Z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 Jahr</w:t>
            </w:r>
            <w:r>
              <w:rPr/>
              <w:t xml:space="preserve"> ab Tag der Ausstellun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zeitnachwei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/>
              <w:t>über die tägliche Arbeitszeit hinausgehende Arbeitsze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6 Abs. 2 ArbZG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>bei Jugendlichen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 Abs. 2 JArbSchG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Jahre</w:t>
            </w:r>
            <w:r>
              <w:rPr/>
              <w:t xml:space="preserve"> nach der letzten Eintragu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fzeichnung über Beschäftigung</w:t>
            </w:r>
            <w:r>
              <w:rPr/>
              <w:t xml:space="preserve"> </w:t>
            </w:r>
            <w:r>
              <w:rPr>
                <w:b/>
              </w:rPr>
              <w:t>werdender/ stillender Mütter</w:t>
            </w:r>
          </w:p>
          <w:p>
            <w:pPr>
              <w:pStyle w:val="Normal"/>
              <w:rPr/>
            </w:pPr>
            <w:r>
              <w:rPr/>
              <w:t>(nach Name, Art, Dauer und Lohn- bzw. Gehaltszahlung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9 Abs. 2 MuSch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 Jahre</w:t>
            </w:r>
            <w:r>
              <w:rPr/>
              <w:t>, gerechnet ab dem letzten Eintra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fzeichnung über zahnärztliche Behandlung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rankenblätt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tientenda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onstige Behandlungsunterla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MV-Z § 5 Abs. 2</w:t>
            </w:r>
          </w:p>
          <w:p>
            <w:pPr>
              <w:pStyle w:val="Normal"/>
              <w:rPr/>
            </w:pPr>
            <w:r>
              <w:rPr/>
              <w:t>EKV-Z § 4 Abs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-Z Sachsen § 5 Abs. 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 Jahre</w:t>
            </w:r>
            <w:r>
              <w:rPr/>
              <w:t xml:space="preserve"> nach Abschluss der Behandlun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zeichnungen steuerlicher Ar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 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1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ehrungen/Unterweisungen von Mitarbei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716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nn keine speziellen Regelungen vorhanden sind</w:t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Jahre; nach dem Ausscheiden des Mitarbeiters noch weitere 5 Jah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gem. Gefahrstoffverordnung (GefStoffV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Abs. 2 GefStoffV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</w:rPr>
            </w:pPr>
            <w:r>
              <w:rPr>
                <w:b/>
                <w:strike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andsverzeichnis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9 Abs. 1 MPBetr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Außerbetriebnahme des Medizinproduk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stell- und Auftragsunterla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haltslisten, -quittung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br w:type="page"/>
      </w: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utachten nach der GutachterO der LZ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4 Abs. 7 GutachterO der LZK,</w:t>
            </w:r>
          </w:p>
          <w:p>
            <w:pPr>
              <w:pStyle w:val="Normal"/>
              <w:rPr/>
            </w:pPr>
            <w:r>
              <w:rPr/>
              <w:t>Anlage 13 b BMV-Z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>, nach Fertigstellung des Gutachten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andels- und Geschäftsbriefe </w:t>
            </w:r>
            <w:r>
              <w:rPr/>
              <w:t>(empfangene und abgesand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2 und 3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elsregister-/Grundbuchauszü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ür die Dauer des Eigentum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orarabrechnung der KZ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senbücher, -berich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1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ferorthopädische Anfangs- und Endmodelle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MV-Z § 5 Abs. 2</w:t>
            </w:r>
          </w:p>
          <w:p>
            <w:pPr>
              <w:pStyle w:val="Normal"/>
              <w:rPr/>
            </w:pPr>
            <w:r>
              <w:rPr/>
              <w:t>EKV-Z § 4 Abs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>; längere Aufbewahrungsfrist geboten, wenn aus medizinischen Erfordernissen angezeig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formitätserklärungen nach MPG (ZE und KF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§ 14, 15 MP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Eingliederung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ärm-Messungen am 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7 Abs. 4 BGV B 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hnsteuerkart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39 b Abs. 1 ESt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 xml:space="preserve">Ausscheiden </w:t>
            </w:r>
            <w:r>
              <w:rPr/>
              <w:t>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dizinproduktebuch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§ 9 MPBetreibV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5 Jahre</w:t>
            </w:r>
            <w:r>
              <w:rPr>
                <w:rFonts w:cs="Arial"/>
              </w:rPr>
              <w:t xml:space="preserve"> nach Außerbetriebnahme des Medizinproduktes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tverträge, Pachtverträge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/>
              <w:t>§ 147 Abs. 3 Abgaben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lunterlagen </w:t>
            </w:r>
          </w:p>
          <w:p>
            <w:pPr>
              <w:pStyle w:val="Normal"/>
              <w:rPr/>
            </w:pPr>
            <w:r>
              <w:rPr/>
              <w:t>(allgemeine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, gerechnet ab dem letzten Eintrag; Gehaltslisten: </w:t>
            </w:r>
            <w:r>
              <w:rPr>
                <w:b/>
                <w:bCs/>
              </w:rPr>
              <w:t>10 Jahre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ungsmodelle fü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A (</w:t>
            </w:r>
            <w:r>
              <w:rPr>
                <w:b/>
              </w:rPr>
              <w:t>entfallen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KB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 der KZV</w:t>
            </w:r>
          </w:p>
          <w:p>
            <w:pPr>
              <w:pStyle w:val="Normal"/>
              <w:rPr/>
            </w:pPr>
            <w:r>
              <w:rPr/>
              <w:t>GV-Z § 7 Abs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5 BMV-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 Abs. 2 Ersatzkassenvertra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E: </w:t>
            </w:r>
            <w:r>
              <w:rPr>
                <w:b/>
                <w:bCs/>
              </w:rPr>
              <w:t>3 Jah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FO</w:t>
            </w:r>
            <w:r>
              <w:rPr>
                <w:b/>
                <w:bCs/>
              </w:rPr>
              <w:t>: 5 Jahre</w:t>
            </w:r>
          </w:p>
          <w:p>
            <w:pPr>
              <w:pStyle w:val="Normal"/>
              <w:rPr/>
            </w:pPr>
            <w:r>
              <w:rPr/>
              <w:t xml:space="preserve">PAR, KBR: </w:t>
            </w:r>
            <w:r>
              <w:rPr>
                <w:b/>
                <w:bCs/>
              </w:rPr>
              <w:t>3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xisgebühr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(Aufzeichnungen über Bareinnahmen sowie Kopien der Quittungen an Patiente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47 Abs. 3 Abgabenord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üfberichte über Funktionsprüfung von Sterilisato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N 58 946</w:t>
            </w:r>
          </w:p>
          <w:p>
            <w:pPr>
              <w:pStyle w:val="Normal"/>
              <w:rPr/>
            </w:pPr>
            <w:r>
              <w:rPr/>
              <w:t>DIN 58 947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Jahr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bescheide Druckbehäl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triebssicherheitsver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nbegrenzt</w:t>
            </w:r>
            <w:r>
              <w:rPr/>
              <w:t xml:space="preserve"> aufbewahr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üfbescheide für Sicherheitstechnische Kontrollen (ST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6 MPBetreibV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r </w:t>
            </w:r>
            <w:r>
              <w:rPr>
                <w:b/>
                <w:bCs/>
              </w:rPr>
              <w:t>nächsten Prüfung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chnungen und Rechnungsunterlagen (Beleg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4 Abgabeordnung</w:t>
            </w:r>
          </w:p>
          <w:p>
            <w:pPr>
              <w:pStyle w:val="Normal"/>
              <w:rPr/>
            </w:pPr>
            <w:r>
              <w:rPr/>
              <w:t>§ 14 b Abs. 1 USt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sekostenabrechnun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1 Nr. 5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ntgen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öntgenaufnahmen bzw.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Aufzeichnungen über Röntgenuntersuchu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28 Abs. 3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 Jahre</w:t>
            </w:r>
            <w:r>
              <w:rPr/>
              <w:t xml:space="preserve"> (gerechnet </w:t>
            </w:r>
            <w:r>
              <w:rPr>
                <w:b/>
                <w:bCs/>
              </w:rPr>
              <w:t xml:space="preserve">ab dem 18. Lebensjahr </w:t>
            </w:r>
            <w:r>
              <w:rPr/>
              <w:t xml:space="preserve">der untersuchten Person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28 Abs. 2 RöV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Kindern/Jugendlichen </w:t>
            </w:r>
            <w:r>
              <w:rPr>
                <w:b/>
                <w:bCs/>
              </w:rPr>
              <w:t>bis zu</w:t>
            </w:r>
            <w:r>
              <w:rPr/>
              <w:t xml:space="preserve"> deren </w:t>
            </w:r>
            <w:r>
              <w:rPr>
                <w:b/>
                <w:bCs/>
              </w:rPr>
              <w:t>28. Lebensjah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rotokoll der Abnahmeprüfung, Referenzaufnahmen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6 Abs. 4 i. V m. Abs. 2 Satz 5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r die </w:t>
            </w:r>
            <w:r>
              <w:rPr>
                <w:b/>
                <w:bCs/>
              </w:rPr>
              <w:t>Dauer des Betriebes</w:t>
            </w:r>
            <w:r>
              <w:rPr/>
              <w:t xml:space="preserve">, mindestens </w:t>
            </w:r>
            <w:r>
              <w:rPr>
                <w:b/>
                <w:bCs/>
              </w:rPr>
              <w:t>bis 2 Jahre</w:t>
            </w:r>
            <w:r>
              <w:rPr/>
              <w:t xml:space="preserve"> nach Abschluss der nächsten voll-ständigen Abnahmeprüf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stanzprüfung (einschl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r Röntgenaufnahmen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6 Abs. 4 RöV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ahlenschutzprüfu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urch SV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tarbeiterbeleh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36 Abs. 3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fzeichnung über Einwei-sung bei 1. Inbetriebnahm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r die Dauer des Betriebe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nahmeschein</w:t>
            </w:r>
          </w:p>
          <w:p>
            <w:pPr>
              <w:pStyle w:val="Normal"/>
              <w:rPr/>
            </w:pPr>
            <w:r>
              <w:rPr/>
              <w:t>Entsorgungsnachweise/ Abfallnachweisbu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islaufwirtschafts- und Abfallgesetz (KrW-/AbfG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ndbuch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24 Abs. 6 BGV A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Jah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orgekartei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34 Abs. 3 GefStoff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 11 Abs. 4 BGV A 4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artungsbuch für Amalgamabschei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sserhaushaltsgesetz (WHG), Wassergesetz (WG), Indirekteinleiterverordnung (IndV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dem letzten Eintrag</w:t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573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"/>
      <w:gridCol w:w="2764"/>
      <w:gridCol w:w="3402"/>
      <w:gridCol w:w="2124"/>
      <w:gridCol w:w="852"/>
    </w:tblGrid>
    <w:tr>
      <w:trPr/>
      <w:tc>
        <w:tcPr>
          <w:tcW w:w="28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03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27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85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245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/>
        </w:tcPr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4 CL Aufbewahrungsfriste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7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CC99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color w:val="CC99FF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CC99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CC99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color w:val="FF000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sz w:val="28"/>
      <w:u w:val="none"/>
    </w:rPr>
  </w:style>
  <w:style w:type="character" w:styleId="WW8Num39z0">
    <w:name w:val="WW8Num39z0"/>
    <w:qFormat/>
    <w:rPr>
      <w:rFonts w:ascii="Wingdings" w:hAnsi="Wingdings" w:cs="Wingdings"/>
      <w:color w:val="FF0000"/>
      <w:sz w:val="24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rFonts w:ascii="Wingdings" w:hAnsi="Wingdings" w:cs="Wingdings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8z0">
    <w:name w:val="WW8Num48z0"/>
    <w:qFormat/>
    <w:rPr>
      <w:rFonts w:ascii="Wingdings" w:hAnsi="Wingdings" w:cs="Wingdings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color w:val="CC99FF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rFonts w:ascii="Wingdings" w:hAnsi="Wingdings" w:cs="Wingdings"/>
      <w:color w:val="CC99FF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  <w:color w:val="FF0000"/>
      <w:sz w:val="24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color w:val="FF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rFonts w:ascii="Wingdings" w:hAnsi="Wingdings" w:cs="Wingdings"/>
      <w:color w:val="FF0000"/>
      <w:sz w:val="24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Wingdings" w:hAnsi="Wingdings" w:cs="Wingdings"/>
      <w:color w:val="FF0000"/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Wingdings" w:hAnsi="Wingdings" w:cs="Wingdings"/>
      <w:color w:val="FF0000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FF0000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color w:val="CC99FF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1:55:00Z</dcterms:created>
  <dc:creator>Martin Schaller</dc:creator>
  <dc:description>
http://www.zaschaller-plauen.de
</dc:description>
  <dc:language>en-US</dc:language>
  <cp:lastModifiedBy> </cp:lastModifiedBy>
  <cp:lastPrinted>2004-11-27T23:33:00Z</cp:lastPrinted>
  <dcterms:modified xsi:type="dcterms:W3CDTF">2008-05-16T21:55:00Z</dcterms:modified>
  <cp:revision>2</cp:revision>
  <dc:subject>824.4 CL Aufbewahrungsfristen</dc:subject>
  <dc:title>Handbuch</dc:title>
</cp:coreProperties>
</file>