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8890</wp:posOffset>
                </wp:positionV>
                <wp:extent cx="439229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rozessbeschreibung "Intern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Kommunikatio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0.7pt;mso-position-vertical-relative:text;margin-left:1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rozessbeschreibung "Interne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Kommunikatio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2230</wp:posOffset>
                </wp:positionV>
                <wp:extent cx="4392295" cy="313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8"/>
                              </w:rPr>
                              <w:t>Prozessbeschreibung "Einstellung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4.9pt;mso-position-vertical-relative:text;margin-left:0.7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8"/>
                        </w:rPr>
                        <w:t>Prozessbeschreibung "Einstellung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2385</wp:posOffset>
                </wp:positionV>
                <wp:extent cx="4392295" cy="313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Prozessbeschreibung "Schulung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345.85pt;height:24.65pt;mso-wrap-distance-left:9.05pt;mso-wrap-distance-right:9.05pt;mso-wrap-distance-top:0pt;mso-wrap-distance-bottom:0pt;margin-top:2.55pt;mso-position-vertical-relative:text;margin-left:2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Prozessbeschreibung "Schulung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54610</wp:posOffset>
                </wp:positionV>
                <wp:extent cx="4392295" cy="313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Prozessbeschreibung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"Sterilisatio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4.3pt;mso-position-vertical-relative:text;margin-left:2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Prozessbeschreibung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"Sterilisatio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53975</wp:posOffset>
                </wp:positionV>
                <wp:extent cx="4392295" cy="313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Prozessbeschreibung "Auswahl Lieferant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4.25pt;mso-position-vertical-relative:text;margin-left:2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Prozessbeschreibung "Auswahl Lieferant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4392295" cy="3130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rozessbeschreibung "Diagnos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6.65pt;mso-position-vertical-relative:text;margin-left:1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rozessbeschreibung "Diagnos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40005</wp:posOffset>
                </wp:positionV>
                <wp:extent cx="4392295" cy="3130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8"/>
                              </w:rPr>
                              <w:t>Prozessbeschreibung "Behandlung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3.15pt;mso-position-vertical-relative:text;margin-left:1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8"/>
                        </w:rPr>
                        <w:t>Prozessbeschreibung "Behandlun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0485</wp:posOffset>
                </wp:positionV>
                <wp:extent cx="4392295" cy="3130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>Prozessbeschreibung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32"/>
                              </w:rPr>
                              <w:t xml:space="preserve"> "Beratung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345.85pt;height:24.65pt;mso-wrap-distance-left:9.05pt;mso-wrap-distance-right:9.05pt;mso-wrap-distance-top:0pt;mso-wrap-distance-bottom:0pt;margin-top:5.55pt;mso-position-vertical-relative:text;margin-left: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>Prozessbeschreibung</w:t>
                      </w:r>
                      <w:r>
                        <w:rPr>
                          <w:b/>
                          <w:bCs/>
                          <w:color w:val="FFFF00"/>
                          <w:sz w:val="32"/>
                        </w:rPr>
                        <w:t xml:space="preserve"> "Beratun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00</wp:posOffset>
                </wp:positionV>
                <wp:extent cx="4392295" cy="3130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Prozessbeschreibung "Versand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5pt;mso-position-vertical-relative:text;margin-left:0.0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Prozessbeschreibung "Versand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57785</wp:posOffset>
                </wp:positionV>
                <wp:extent cx="4392295" cy="3130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Prozessbeschreibung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"Internes Audi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4.55pt;mso-position-vertical-relative:text;margin-left:0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Prozessbeschreibung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"Internes Audi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72390</wp:posOffset>
                </wp:positionV>
                <wp:extent cx="4392295" cy="3130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Prozessbeschreibung "Lenkung von Fehler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5.7pt;mso-position-vertical-relative:text;margin-left:0.7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Prozessbeschreibung "Lenkung von Fehler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26035</wp:posOffset>
                </wp:positionV>
                <wp:extent cx="4392295" cy="3130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8"/>
                              </w:rPr>
                              <w:t>Prozessbeschreibung "Rückruf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2.05pt;mso-position-vertical-relative:text;margin-left:2.1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8"/>
                        </w:rPr>
                        <w:t>Prozessbeschreibung "Rückruf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</wp:posOffset>
                </wp:positionH>
                <wp:positionV relativeFrom="paragraph">
                  <wp:posOffset>40640</wp:posOffset>
                </wp:positionV>
                <wp:extent cx="4392295" cy="3130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FF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4"/>
                              </w:rPr>
                              <w:t>Prozessbeschreibung "Vorbeuge- und Korrekturmassnahm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345.85pt;height:24.65pt;mso-wrap-distance-left:9.05pt;mso-wrap-distance-right:9.05pt;mso-wrap-distance-top:0pt;mso-wrap-distance-bottom:0pt;margin-top:3.2pt;mso-position-vertical-relative:text;margin-left:0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FF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4"/>
                        </w:rPr>
                        <w:t>Prozessbeschreibung "Vorbeuge- und Korrekturmassnahm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50800</wp:posOffset>
                </wp:positionV>
                <wp:extent cx="4392295" cy="3130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4pt;mso-position-vertical-relative:text;margin-left:1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66675</wp:posOffset>
                </wp:positionV>
                <wp:extent cx="4392295" cy="3130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5.25pt;mso-position-vertical-relative:text;margin-left:0.8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53340</wp:posOffset>
                </wp:positionV>
                <wp:extent cx="4392295" cy="3130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4.2pt;mso-position-vertical-relative:text;margin-left:1.4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73660</wp:posOffset>
                </wp:positionV>
                <wp:extent cx="4392295" cy="3130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5.8pt;mso-position-vertical-relative:text;margin-left:1.4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26035</wp:posOffset>
                </wp:positionV>
                <wp:extent cx="4392295" cy="3130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FF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345.85pt;height:24.65pt;mso-wrap-distance-left:9.05pt;mso-wrap-distance-right:9.05pt;mso-wrap-distance-top:0pt;mso-wrap-distance-bottom:0pt;margin-top:2.05pt;mso-position-vertical-relative:text;margin-left:2.1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FF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00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28575</wp:posOffset>
                </wp:positionV>
                <wp:extent cx="4392295" cy="3130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2.25pt;mso-position-vertical-relative:text;margin-left:1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</wp:posOffset>
                </wp:positionH>
                <wp:positionV relativeFrom="paragraph">
                  <wp:posOffset>169545</wp:posOffset>
                </wp:positionV>
                <wp:extent cx="4392295" cy="3130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 xml:space="preserve">Prozessbeschreibu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13.35pt;mso-position-vertical-relative:text;margin-left:1.5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 xml:space="preserve">Prozessbeschreib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3544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6:50:00Z</dcterms:created>
  <dc:creator>Martin Schaller</dc:creator>
  <dc:description>
http://www.zaschaller-plauen.de</dc:description>
  <dc:language>en-US</dc:language>
  <cp:lastModifiedBy>Martin Schaller</cp:lastModifiedBy>
  <cp:lastPrinted>2004-07-06T15:59:00Z</cp:lastPrinted>
  <dcterms:modified xsi:type="dcterms:W3CDTF">2004-10-03T16:50:00Z</dcterms:modified>
  <cp:revision>2</cp:revision>
  <dc:subject>Register20BPB</dc:subject>
  <dc:title>Handbuch</dc:title>
</cp:coreProperties>
</file>