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91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fahrstoffbezeichnung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          </w:t>
            </w:r>
            <w:r>
              <w:rPr>
                <w:rFonts w:cs="Arial"/>
                <w:b/>
              </w:rPr>
              <w:t xml:space="preserve">Xi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drawing>
                <wp:inline distT="0" distB="0" distL="0" distR="0">
                  <wp:extent cx="928370" cy="92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      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Reizend                           sensbilisierend (Dürr </w:t>
            </w:r>
            <w:r>
              <w:rPr>
                <w:sz w:val="16"/>
              </w:rPr>
              <w:t>MD 520®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haltsstoffe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z. B. quartiäre Ammoniumverbindungen, Kaliumhydroxid, Phosphate, nichtionische Tenside, Alkali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fahren für Mensch und Umwelt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Reagiert mit Säuren unter starker Erwärmu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Verursacht Reizungen auf Haut, Schleimhaut, Augen (R 36/38) und in Atmungsorganen (R 37, nur Dürr MD 520®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Sensibilisierung durch Hautkontakt möglich (R 43, nur Dürr MD 520®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chutzmaßnahmen und Verhaltensmaßregel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612140" cy="612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12140" cy="612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or Feuchtigkeit schützen (S 8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icht mit sauren Reinigern mischen. (S 50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temschutz nicht erforderlich bei bestimmungsgemäßem Gebrauc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chutzbrille tragen bei Gefahr von Spritzern des Konzentrats. (S 39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chutzhandschuhe aus Gummi, Neopren oder PVC tragen. (S 37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autschutzcreme auftragen (Schutz vor Wasser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ührung mit Haut und Augen vermeiden. (S 24/25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iCs/>
              </w:rPr>
              <w:t>Lagerung:</w:t>
            </w:r>
            <w:r>
              <w:rPr/>
              <w:t xml:space="preserve"> Nicht zusammen mit Säuren lagern (S 14), kühl (S 3), dicht geschlossen (S 7) und im Originalbehälter (S 49) aufbewahr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halten im Gefahrf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37540" cy="637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ckag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axisinhaber informieren, Mitarbeiter warn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ch Verschütten/Auslaufen mit flüssigkeitsbindendem Material (Sand, Sägespäne) aufnehmen und entsorgen, Reste mit Wasser abspü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dukt darf nicht unbehandelt (Neutralisation) ins Abwasser gelange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and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rodukt selbst brennt nicht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t Feuerlöscher (Kohlensäure oder Pulver) bzw. Wasser lösch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xisinhaber informieren, ggf. Notruf (Feuerwehr) alarmi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</w:rPr>
            </w:pPr>
            <w:r>
              <w:rPr>
                <w:rFonts w:cs="Arial"/>
              </w:rPr>
              <w:t>Siehe AA "Alarmplan-Brandfall“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tbl>
      <w:tblPr>
        <w:tblW w:w="1013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Arbeitsanweisung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über Umgang mit alkalischen Reiniger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mäß § 20 GefStoffV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8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ste Hil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651510" cy="651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ch Hautkontakt mit viel Wasser abwaschen. (S 28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ch Augenkontakt mit Wasser ausspülen, Augenarzt konsultieren        (S 26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ch Verschlucken viel Wasser nachtrinken lassen, Arzt hinzuziehen.   (S 46, S 64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ch Einatmen Frischluft zuführe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ch Kleidungskontakt getränkte Kleidung wechseln, mit viel Wasser auswaschen. (S 27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Siehe AA "Alarmplan-Erste Hilfe“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sorgung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dukt darf nicht unbehandelt (Neutralisation) ins Abwasser gelangen.  (S 29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t viel Wasser wegspüle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entleerte Behälter mit Wasser ausspülen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Hausmüll, Recycl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kte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ürr MD 520® (Abdruckdesinfektion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ombiCid® (Flächendesinfektion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ohrreiniger/Entkalk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2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1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2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6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1.4 AA Umgang mit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alkalischen Reinigern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color w:val="FF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Wingdings" w:hAnsi="Wingdings" w:cs="Wingdings"/>
      <w:color w:val="FF000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FF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FF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Wingdings" w:hAnsi="Wingdings" w:cs="Wingdings"/>
      <w:color w:val="FF0000"/>
      <w:sz w:val="24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60z0">
    <w:name w:val="WW8Num60z0"/>
    <w:qFormat/>
    <w:rPr>
      <w:rFonts w:ascii="Wingdings" w:hAnsi="Wingdings" w:cs="Wingdings"/>
      <w:color w:val="FF0000"/>
      <w:sz w:val="24"/>
    </w:rPr>
  </w:style>
  <w:style w:type="character" w:styleId="WW8Num62z0">
    <w:name w:val="WW8Num62z0"/>
    <w:qFormat/>
    <w:rPr>
      <w:rFonts w:ascii="Wingdings" w:hAnsi="Wingdings" w:cs="Wingdings"/>
      <w:color w:val="FF0000"/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Wingdings" w:hAnsi="Wingdings" w:cs="Wingdings"/>
      <w:color w:val="FF0000"/>
      <w:sz w:val="24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Wingdings" w:hAnsi="Wingdings" w:cs="Wingdings"/>
      <w:color w:val="FF0000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8:10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3-03-06T16:18:00Z</cp:lastPrinted>
  <dcterms:modified xsi:type="dcterms:W3CDTF">2004-12-02T18:10:00Z</dcterms:modified>
  <cp:revision>2</cp:revision>
  <dc:subject>641.4 AA alkalische Reiniger</dc:subject>
  <dc:title>Handbuch</dc:title>
</cp:coreProperties>
</file>