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04"/>
        <w:gridCol w:w="4292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lgamabschei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zeige der Inbetriebnahme an die untere Wasserbehörde (Landratsam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Genehmigung der Indirekteinleitung durch die untere Wasserbe-hör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5 Jahre</w:t>
            </w:r>
            <w:r>
              <w:rPr/>
              <w:t xml:space="preserve">, Verlängerung </w:t>
            </w:r>
            <w:r>
              <w:rPr>
                <w:b/>
                <w:bCs/>
              </w:rPr>
              <w:t>3 Monate</w:t>
            </w:r>
            <w:r>
              <w:rPr/>
              <w:t xml:space="preserve"> vor Ablauf der 5 Jahre beantragen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ntleerung des Abscheiders im Wartungsbuch dokument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bei </w:t>
            </w:r>
            <w:r>
              <w:rPr>
                <w:b/>
                <w:bCs/>
              </w:rPr>
              <w:t>Behälterwechsel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nahmebescheinigung für Abscheideg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bei </w:t>
            </w:r>
            <w:r>
              <w:rPr>
                <w:b/>
                <w:bCs/>
              </w:rPr>
              <w:t>Entsorgung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Funktionsprüfung Anzeigeelemente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ährlich</w:t>
            </w:r>
            <w:r>
              <w:rPr/>
              <w:t xml:space="preserve"> und nach Reparaturen, Sichtprüfung wöchent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Veränderung der Abwasseranl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zeige </w:t>
            </w:r>
            <w:r>
              <w:rPr>
                <w:b/>
                <w:bCs/>
              </w:rPr>
              <w:t>vor Veränderung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artung des Abscheiders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x jähr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rüfung des ordnungsgemäßen Zustandes des Amalgamabscheid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regelmäßigen Abständen </w:t>
            </w:r>
          </w:p>
          <w:p>
            <w:pPr>
              <w:pStyle w:val="Normal"/>
              <w:rPr/>
            </w:pPr>
            <w:r>
              <w:rPr/>
              <w:t xml:space="preserve">(mindestens </w:t>
            </w:r>
            <w:r>
              <w:rPr>
                <w:b/>
                <w:bCs/>
              </w:rPr>
              <w:t>alle 5 Jahre</w:t>
            </w:r>
            <w:r>
              <w:rPr/>
              <w:t>)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terweisung der Mitarbeiter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x jährlich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itsmedizinisc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orge (BGV A 4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Erstuntersuch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Aufnahme</w:t>
            </w:r>
            <w:r>
              <w:rPr/>
              <w:t xml:space="preserve"> der Beschäftigung (nicht länger als </w:t>
            </w:r>
            <w:r>
              <w:rPr>
                <w:b/>
                <w:bCs/>
              </w:rPr>
              <w:t>12 Wochen</w:t>
            </w:r>
            <w:r>
              <w:rPr/>
              <w:t xml:space="preserve"> zurücklieg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1. Nachuntersuchung (obligatoris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12 Mona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eitere Nachuntersuch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12  bis  36 Mona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fakultative Nachuntersuch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Verletzungen oder Infektionsverdacht nach Exposi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untersuch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Beendigung der Tätigk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fallmeld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gegebenem Anlass; bei mehr als 3 Tagen Arbeitsunfähigk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elehrung über Immunisierung (Unterrichtung über Angebot und mögliche Immunisierungsmaßnahm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 Indikation vor Aufnahme der Tätigkei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 regelmäßigen Abständen (mindestens </w:t>
            </w:r>
            <w:r>
              <w:rPr>
                <w:b/>
                <w:bCs/>
              </w:rPr>
              <w:t>1 x jährlich</w:t>
            </w:r>
            <w:r>
              <w:rPr/>
              <w:t xml:space="preserve">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uszubildende – </w:t>
            </w:r>
            <w:r>
              <w:rPr>
                <w:b/>
                <w:bCs/>
              </w:rPr>
              <w:t>halbjähr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schutz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rbeitsplatzanalyse nach Arbeitsschutzgesetz und Gefahrstoffverord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rbeitgeber/in hat Beurteilung je nach Art der Tätigkeit vorzu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inmalig</w:t>
            </w:r>
            <w:r>
              <w:rPr/>
              <w:t xml:space="preserve"> bei </w:t>
            </w:r>
            <w:r>
              <w:rPr>
                <w:b/>
                <w:bCs/>
              </w:rPr>
              <w:t>Beginn</w:t>
            </w:r>
            <w:r>
              <w:rPr/>
              <w:t xml:space="preserve"> der Tätigkeit und nach </w:t>
            </w:r>
            <w:r>
              <w:rPr>
                <w:b/>
                <w:bCs/>
              </w:rPr>
              <w:t>Änderungen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schutz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regelmäßige Überprüfung und Wartung der Feuerlöscheinricht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 2 Jahr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elehrungen und Unterweisung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ehe 622.8 CL "ProtokollUnterweisung"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x jählich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eschäftigung Jugendli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 des Berufsausbildungsvertra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Beginn</w:t>
            </w:r>
            <w:r>
              <w:rPr/>
              <w:t xml:space="preserve"> der Ausbild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eldung bei der zuständigen BZK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or Beginn </w:t>
            </w:r>
            <w:r>
              <w:rPr/>
              <w:t>der Ausbildung (spätestens innerhalb 1 Woch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rstuntersuchung (darf nicht länger als 14 Monate zurückliegen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</w:rPr>
              <w:t>Erstuntersuchung bedarf es nicht bei geringfügiger oder nicht länger als 2 Monate dauernden Beschäftigung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r Aufnahme</w:t>
            </w:r>
            <w:r>
              <w:rPr/>
              <w:t xml:space="preserve"> der erstmaligen Beschäftig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Hinweis des Jugendlichen auf die 1. Nachuntersuchung durch die/den Arbeitgeber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Monate</w:t>
            </w:r>
            <w:r>
              <w:rPr/>
              <w:t xml:space="preserve"> nach Aufnahme der Beschäftig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1. Nachuntersuchung </w:t>
            </w:r>
          </w:p>
          <w:p>
            <w:pPr>
              <w:pStyle w:val="TextkrperEinzug2"/>
              <w:rPr/>
            </w:pPr>
            <w:r>
              <w:rPr/>
              <w:t>(vom Jugendlichen durch Vorlage ärztl. Bescheinigung nachzuweisen; Untersuchung darf nicht länger als 3 Monate zurückliegen)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Jahr</w:t>
            </w:r>
            <w:r>
              <w:rPr/>
              <w:t xml:space="preserve"> nach Aufnahme der ersten Beschäftig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eitere Nachuntersuchungen (kann der Jugendliche freiwillig in Anspruch nehm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es weitere Jahr nach der 1. Nachuntersuch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nahme eines jugendlichen Arbeitnehmers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 Aufnahme der Beschäftigung </w:t>
            </w:r>
            <w:r>
              <w:rPr>
                <w:b/>
                <w:bCs/>
              </w:rPr>
              <w:t>Vorlage</w:t>
            </w:r>
            <w:r>
              <w:rPr/>
              <w:t xml:space="preserve"> der Bescheinigung über die Erst- bzw. Nachuntersuch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ufbewahrung der Bescheinig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r </w:t>
            </w:r>
            <w:r>
              <w:rPr>
                <w:b/>
                <w:bCs/>
              </w:rPr>
              <w:t xml:space="preserve">Beendigung </w:t>
            </w:r>
            <w:r>
              <w:rPr/>
              <w:t xml:space="preserve">der Beschäftigung längstens bis zur Vollendung des </w:t>
            </w:r>
            <w:r>
              <w:rPr>
                <w:b/>
                <w:bCs/>
              </w:rPr>
              <w:t>18. Lebensjah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Zwischenprüf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meldung unter Wahrung der Anmeldefr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prüfung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meldung unter Wahrung der An</w:t>
              <w:softHyphen/>
              <w:t>meldefr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riebsärztlicher und sicherheitstechnischer Dienst (BUS-Dienst)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cherheitstechnische Betreuung (BGV A 6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Nachweis der sicherheitstechnischen Betreuung (Bestellung einer Fachkraft für Arbeitssicherheit oder Anschluss an Rahmenvertrag der LZK) gegenüber der BGW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12 Monaten</w:t>
            </w:r>
            <w:r>
              <w:rPr/>
              <w:t xml:space="preserve"> nach Entstehen der Verpflichtung (Praxiseröffnung)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Einsatzzeiten (regelmäßige Überprüfung der sicherheits-technischen Belange) – abhängig von Mitarbeiterzah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jährlich) bzw. in </w:t>
            </w:r>
            <w:r>
              <w:rPr>
                <w:b/>
                <w:bCs/>
              </w:rPr>
              <w:t>3-jährigen Intervallen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triebsärztliche Betreuung</w:t>
            </w:r>
          </w:p>
          <w:p>
            <w:pPr>
              <w:pStyle w:val="Normal"/>
              <w:ind w:left="357" w:hanging="0"/>
              <w:rPr/>
            </w:pPr>
            <w:r>
              <w:rPr/>
              <w:t>(BGV A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360"/>
              <w:rPr/>
            </w:pPr>
            <w:r>
              <w:rPr/>
              <w:t>Nachweis der betriebsärztlichen Betreuung (Bestellung eins Betriebsarztes) oder Anschluss an Rahmenvertrag der LZK) gegenüber der BGW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12 Monaten</w:t>
            </w:r>
            <w:r>
              <w:rPr/>
              <w:t xml:space="preserve"> nach Ent</w:t>
              <w:softHyphen/>
              <w:t>stehen der Verpflichtung (Praxiseröffnung)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Einsatzzeiten (regelmäßige Überprüfung der betriebsärztlichen Belange) – abhängig von Mitarbeiterzah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jährlich) bzw. in </w:t>
            </w:r>
            <w:r>
              <w:rPr>
                <w:b/>
                <w:bCs/>
              </w:rPr>
              <w:t>3-jährigen</w:t>
            </w:r>
            <w:r>
              <w:rPr/>
              <w:t xml:space="preserve"> Intervallen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dschirmarbeitspla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prüfung nach Bildschirmarbeitsplatzverordnung (BildschArbV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inmalig zu Beginn der Tätigkeit</w:t>
            </w:r>
            <w:r>
              <w:rPr/>
              <w:t xml:space="preserve"> und nach </w:t>
            </w:r>
            <w:r>
              <w:rPr>
                <w:b/>
                <w:bCs/>
              </w:rPr>
              <w:t>Änderungen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evtl. Nachuntersuchung nach </w:t>
            </w:r>
            <w:r>
              <w:rPr>
                <w:b/>
                <w:bCs/>
              </w:rPr>
              <w:t>5 Jahren</w:t>
            </w:r>
            <w:r>
              <w:rPr/>
              <w:t xml:space="preserve"> Tätigkeit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ckgerä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BetrSichV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bP</w:t>
            </w:r>
            <w:r>
              <w:rPr>
                <w:bCs/>
                <w:sz w:val="16"/>
              </w:rPr>
              <w:t>=Befähigte Pers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zÜwst</w:t>
            </w:r>
            <w:r>
              <w:rPr>
                <w:bCs/>
                <w:sz w:val="16"/>
              </w:rPr>
              <w:t>=zugelassene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  <w:sz w:val="16"/>
              </w:rPr>
              <w:t xml:space="preserve">            </w:t>
            </w:r>
            <w:r>
              <w:rPr>
                <w:bCs/>
                <w:sz w:val="16"/>
              </w:rPr>
              <w:t>Überwachungstell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rüfung vor Inbetriebnahme (auch vor Wiederinbetriebnahme nach Änderung) durch bP (Klasse 3 u. 2) bzw. zÜwst (Klasse 2 u. 1)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iederkehrende Prüfungen:</w:t>
            </w:r>
          </w:p>
          <w:p>
            <w:pPr>
              <w:pStyle w:val="Normal"/>
              <w:ind w:left="714" w:hanging="357"/>
              <w:rPr/>
            </w:pPr>
            <w:r>
              <w:rPr/>
            </w:r>
          </w:p>
          <w:p>
            <w:pPr>
              <w:pStyle w:val="Normal"/>
              <w:ind w:left="497" w:hanging="357"/>
              <w:rPr/>
            </w:pPr>
            <w:r>
              <w:rPr/>
              <w:t>-</w:t>
              <w:tab/>
              <w:t>Äußere Prüfung (nur bei feuer-, abgas- oder elektrisch beheizten Druckgeräten) durch bP (Klasse 3 u. 2) bzw. zÜwst (Klasse 2 u. 1)</w:t>
            </w:r>
          </w:p>
          <w:p>
            <w:pPr>
              <w:pStyle w:val="Normal"/>
              <w:ind w:left="497" w:hanging="357"/>
              <w:rPr/>
            </w:pPr>
            <w:r>
              <w:rPr/>
              <w:t>-</w:t>
              <w:tab/>
              <w:t>Innere Prüfung</w:t>
            </w:r>
          </w:p>
          <w:p>
            <w:pPr>
              <w:pStyle w:val="Normal"/>
              <w:ind w:left="497" w:hanging="0"/>
              <w:rPr/>
            </w:pPr>
            <w:r>
              <w:rPr/>
              <w:t>durch bP (Klasse 3 u. 2) bzw. zÜwst (Klasse 2 u. 1)</w:t>
            </w:r>
          </w:p>
          <w:p>
            <w:pPr>
              <w:pStyle w:val="Normal"/>
              <w:ind w:left="497" w:hanging="357"/>
              <w:rPr/>
            </w:pPr>
            <w:r>
              <w:rPr/>
              <w:t>-</w:t>
              <w:tab/>
              <w:t>Festigkeitsprüfung</w:t>
            </w:r>
          </w:p>
          <w:p>
            <w:pPr>
              <w:pStyle w:val="Normal"/>
              <w:ind w:left="497" w:hanging="0"/>
              <w:rPr/>
            </w:pPr>
            <w:r>
              <w:rPr/>
              <w:t>durch bP (Klasse 3 u. 2) bzw. zÜwst (Klasse 2 u.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2 Ja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5 Ja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ängel- und Unfallmeldungen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sche Anlag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GV A 2 „Elektrische Betriebs-mittel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üfung auf ordnungsgemäßen Zustand durch Elektrofachkraft (örtlicher Elektrounternehmer oder Sachkundig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 erster </w:t>
            </w:r>
            <w:r>
              <w:rPr>
                <w:b/>
                <w:bCs/>
              </w:rPr>
              <w:t>Inbetriebnahme</w:t>
            </w:r>
            <w:r>
              <w:rPr/>
              <w:t xml:space="preserve"> nach </w:t>
            </w:r>
            <w:r>
              <w:rPr>
                <w:b/>
                <w:bCs/>
              </w:rPr>
              <w:t>Änderung</w:t>
            </w:r>
            <w:r>
              <w:rPr/>
              <w:t xml:space="preserve"> oder </w:t>
            </w:r>
            <w:r>
              <w:rPr>
                <w:b/>
                <w:bCs/>
              </w:rPr>
              <w:t>Instandsetzung</w:t>
            </w:r>
            <w:r>
              <w:rPr/>
              <w:t xml:space="preserve"> vor der </w:t>
            </w:r>
            <w:r>
              <w:rPr>
                <w:b/>
                <w:bCs/>
              </w:rPr>
              <w:t>Wiederinbetriebnahme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üfung in bestimmten Zeitabständen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Ortsfeste elektrische Betriebsmittel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lle 4 Jahre </w:t>
            </w:r>
            <w:r>
              <w:rPr/>
              <w:t xml:space="preserve">und nach </w:t>
            </w:r>
            <w:r>
              <w:rPr>
                <w:b/>
                <w:bCs/>
              </w:rPr>
              <w:t>Reparaturen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Schutzmaßnahmen mit Fehlerstrom-Schutzeinrichtungen in nicht stationären Einrichtungen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onatlich</w:t>
            </w:r>
            <w:r>
              <w:rPr/>
              <w:t xml:space="preserve"> auf Wirksamkeit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Fehlerstrom-, Differenzstrom und Fehlerspannungs-Schutzschalter: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 einwandfreie Funktion durch Betätigung der Prüfeinrichtung: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077" w:hanging="357"/>
              <w:rPr/>
            </w:pPr>
            <w:r>
              <w:rPr/>
              <w:t>in stationären Anla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bjähr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077" w:hanging="357"/>
              <w:rPr/>
            </w:pPr>
            <w:r>
              <w:rPr/>
              <w:t>in nichtstationären Anlage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eitstäg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Ortsveränderliche elektrische Betriebsmittel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albjährlic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in Büros oder unter ähnlichen Bedingungen alle </w:t>
            </w:r>
            <w:r>
              <w:rPr>
                <w:b/>
                <w:bCs/>
              </w:rPr>
              <w:t>2 Jahre</w:t>
            </w:r>
            <w:r>
              <w:rPr/>
              <w:t xml:space="preserve"> und nach Reparat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ntsorgung von Praxisabfäll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ammlung getrennt nach Abfallarten</w:t>
            </w:r>
          </w:p>
          <w:p>
            <w:pPr>
              <w:pStyle w:val="Normal"/>
              <w:ind w:left="357" w:hanging="0"/>
              <w:rPr/>
            </w:pPr>
            <w:r>
              <w:rPr/>
              <w:t>Nachweispflicht für besonders überwachungsbedürftige Abfälle beach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tsorgungsintervalle </w:t>
            </w:r>
            <w:r>
              <w:rPr>
                <w:b/>
                <w:bCs/>
              </w:rPr>
              <w:t>nach Bedarf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onderabfälle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ch eigenem </w:t>
            </w:r>
            <w:r>
              <w:rPr>
                <w:b/>
                <w:bCs/>
              </w:rPr>
              <w:t>Ermessen</w:t>
            </w:r>
            <w:r>
              <w:rPr/>
              <w:t xml:space="preserve"> bzw. laut Entsorgungsvertr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rste Hilfe 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Verbandskasten, Notfallausrüstung: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360"/>
              <w:rPr/>
            </w:pPr>
            <w:r>
              <w:rPr/>
              <w:t>Prüfung auf Vollständigkeit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360"/>
              <w:rPr/>
            </w:pPr>
            <w:r>
              <w:rPr/>
              <w:t>Funktionsfähigkeit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360"/>
              <w:rPr/>
            </w:pPr>
            <w:r>
              <w:rPr/>
              <w:t>Verfalls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bjähr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fallmeldungen an BGW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Dokumentation Arbeitsunf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uerlösch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regelmäßige Überprüfung/ War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2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behäl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Überprüfung von Gasflaschen </w:t>
            </w:r>
          </w:p>
          <w:p>
            <w:pPr>
              <w:pStyle w:val="Normal"/>
              <w:ind w:left="357" w:hanging="0"/>
              <w:rPr/>
            </w:pPr>
            <w:r>
              <w:rPr/>
              <w:t>(z. B. Sauerstoff-Flaschen)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ist </w:t>
            </w:r>
            <w:r>
              <w:rPr>
                <w:b/>
                <w:bCs/>
              </w:rPr>
              <w:t>am Behälterhals eingeprägt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stoff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Gefahrstoffverzeichnis-Aktualisi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x jährlich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800080"/>
              </w:rPr>
            </w:pPr>
            <w:r>
              <w:rPr>
                <w:b/>
                <w:strike/>
                <w:color w:val="8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ekteinleitung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ehe unter „Amalgamabscheider“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ergerät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nzeige der ersten Inbetriebnahme von Lasereinrichtungen der Klassen 3 R, 3 B und 4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or Inbetriebnahme </w:t>
            </w:r>
            <w:r>
              <w:rPr/>
              <w:t>beim Gewerbeaufsichtsamt und der BGW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stellung eines Laserschutzbeauftragten (schriftlich) bei Laser der Klassen 3 R, 3 B und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r Inbetriebnahme</w:t>
            </w:r>
            <w:r>
              <w:rPr/>
              <w:t xml:space="preserve"> (nicht erforderlich, wenn Betreiber BGW nachweist, dass er selbst Fachkunde besitzt und Betrieb überwach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cherheitstechnische Prüfungen (Lasereinrichtungen Klassen 3 R, 3 B und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ährlich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eit 01.01.2004 müssen neue Lasergeräte nach der neuen DIN EN 60825-1 11/2001 klassifiziert werden; bei vorhandenen Geräten und solchen, die bis zum 31.12.2003 in Betrieb genommen werden, reicht die alte Klassifizierung aus, es gilt die BGV B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it 01.01.200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ängel- und Unfallanzeigen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trike/>
                <w:color w:val="000000"/>
              </w:rPr>
            </w:pPr>
            <w:r>
              <w:rPr>
                <w:b/>
                <w:color w:val="000000"/>
              </w:rPr>
              <w:t>Medizinprodukte-gesetz (MPG)</w:t>
            </w:r>
          </w:p>
          <w:p>
            <w:pPr>
              <w:pStyle w:val="Normal"/>
              <w:ind w:firstLine="709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i Herstellung von Sonderanfertigungen Bestellung eines Sicherheitsbeauftragten durch Anzeige über www.dimdi.de, die an das Regierungspräsidium weitergeleitet wi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ort nach Aufnahme der Tätigkeit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zinprodukte-Betreiberverordnung (MPBetreibV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sicherheitstechnische Kontrollen: aktive nicht implantierbare Medizinproduk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nlage 1 MPBetreibV)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ist nach </w:t>
            </w:r>
            <w:r>
              <w:rPr>
                <w:b/>
                <w:bCs/>
              </w:rPr>
              <w:t>Angabe des Herstellers</w:t>
            </w:r>
            <w:r>
              <w:rPr/>
              <w:t xml:space="preserve"> (mindestens alle </w:t>
            </w:r>
            <w:r>
              <w:rPr>
                <w:b/>
                <w:bCs/>
              </w:rPr>
              <w:t>2 Jahre</w:t>
            </w:r>
            <w:r>
              <w:rPr/>
              <w:t>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>
                <w:color w:val="000000"/>
              </w:rPr>
              <w:t>messtechnische Kontrollen: Medizinprodukte mit Messfunktion</w:t>
            </w:r>
          </w:p>
          <w:p>
            <w:pPr>
              <w:pStyle w:val="Normal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Anlage 2 MPBetreib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st nach </w:t>
            </w:r>
            <w:r>
              <w:rPr>
                <w:b/>
                <w:bCs/>
              </w:rPr>
              <w:t>Angabe des Herstellers</w:t>
            </w:r>
            <w:r>
              <w:rPr/>
              <w:t xml:space="preserve"> (mindestens alle </w:t>
            </w:r>
            <w:r>
              <w:rPr>
                <w:b/>
                <w:bCs/>
              </w:rPr>
              <w:t>2 Jahr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eldung über Vorkommnisse an die Arzneimittelkommission der BZÄK, die diese an das Bundesinstitut für Arzneimittel und Medizinprodukte (BfArM) weiterleitet oder direkt an das BfA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eldung der Unverträglichkeit an Arzneimittelkommission der BZÄ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sgerät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lutdruck-Messgerät, Thermome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he Eichplakette</w:t>
            </w:r>
          </w:p>
          <w:p>
            <w:pPr>
              <w:pStyle w:val="Normal"/>
              <w:rPr/>
            </w:pPr>
            <w:r>
              <w:rPr/>
              <w:t xml:space="preserve">(i. d. R. </w:t>
            </w:r>
            <w:r>
              <w:rPr>
                <w:b/>
                <w:bCs/>
              </w:rPr>
              <w:t>alle 2 Jahre</w:t>
            </w:r>
            <w:r>
              <w:rPr/>
              <w:t>)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xislabor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Desinfektions- und Reinigungseinrichtungen, bei denen Vorgang unabhängig vom Benutzer abläuft, sind auf Funktionstüchtigkeit von Sachkundigem zu überprüf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x jährlich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</w:rPr>
              <w:t>Röntg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zeige des Betriebes bei der Zahnärztlichen Stelle und dem Gewerbeaufsichtsam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Abnahmeprüfung /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achverständigenprüf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Konstanzprüfung 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Überprüfung der Filmverarbeitung mit Aufnahme und Prüfkörper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eitswöchent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Abbildungskette bei digitalen Röntgeneinrichtung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Prüfung der Befundmoni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at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eitstäglich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prüfung der Röntgengeräte, die nicht mit der Überprüfung der Filmverarbeitung geprüft wurden (kommt nur bei mehreren Geräten in der Praxis in Betracht)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le 3 Monate</w:t>
            </w:r>
            <w:r>
              <w:rPr/>
              <w:t xml:space="preserve"> (zu Beginn dreimalig jeden Monat, wenn alles i. O., dann Verlängerung auf alle 3 Monate nach Allgemeinverfügung der Gewerbeaufsichtsämte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prüfung von Unterlagen durch die zahnärztliche Stelle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 3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Überprüfung von Dunkelraum/ Tageslichtaufsatz 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ähr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endigung des Betriebes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zeige </w:t>
            </w:r>
            <w:r>
              <w:rPr/>
              <w:t xml:space="preserve">beim Gewerbeaufsichtsamt und der Zahnärztlichen Stel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atientenschutz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jeder Aufnahme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cherheitstechnische- und Gesund-heitskennzeichnung am Arbeitspla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GV A 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regelmäßige Überprüfung des bestimmungsgemäßen Einsatzes und ordnungsgemäßen Zustandes der Sicherheits- und Gesundheitsschutzkennzeichn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alle 2 Jahre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Leucht- und Schallzeichen sowie technische Einrichtungen die Sprechzeichen unterstüt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 der ersten </w:t>
            </w:r>
            <w:r>
              <w:rPr>
                <w:b/>
                <w:bCs/>
              </w:rPr>
              <w:t>Inbetriebnahme</w:t>
            </w:r>
            <w:r>
              <w:rPr/>
              <w:t xml:space="preserve">; anschließend mindestens jedoch </w:t>
            </w:r>
            <w:r>
              <w:rPr>
                <w:b/>
                <w:bCs/>
              </w:rPr>
              <w:t>1 x jähr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ilisatoren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irksamkeitskontrolle (siehe fakultative Überprüfu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eriodische Überprüfung mittels Biodindikato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lbjährlich </w:t>
            </w:r>
            <w:r>
              <w:rPr/>
              <w:t xml:space="preserve">bzw. nach </w:t>
            </w:r>
            <w:r>
              <w:rPr>
                <w:b/>
                <w:bCs/>
              </w:rPr>
              <w:t>400 Chargen</w:t>
            </w:r>
            <w:r>
              <w:rPr/>
              <w:t xml:space="preserve"> (DIN-Empfehlung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fakultative Überprüf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r Inbetriebnahme</w:t>
            </w:r>
            <w:r>
              <w:rPr/>
              <w:t xml:space="preserve">, nach </w:t>
            </w:r>
            <w:r>
              <w:rPr>
                <w:b/>
                <w:bCs/>
              </w:rPr>
              <w:t>Reparaturen</w:t>
            </w:r>
            <w:r>
              <w:rPr/>
              <w:t xml:space="preserve">, </w:t>
            </w:r>
            <w:r>
              <w:rPr>
                <w:b/>
                <w:bCs/>
              </w:rPr>
              <w:t>Betriebspausen</w:t>
            </w:r>
            <w:r>
              <w:rPr/>
              <w:t xml:space="preserve">, </w:t>
            </w:r>
            <w:r>
              <w:rPr>
                <w:b/>
                <w:bCs/>
              </w:rPr>
              <w:t>Standortwechsel</w:t>
            </w:r>
            <w:r>
              <w:rPr/>
              <w:t xml:space="preserve"> oder </w:t>
            </w:r>
            <w:r>
              <w:rPr>
                <w:b/>
                <w:bCs/>
              </w:rPr>
              <w:t>Umba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ar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mäß </w:t>
            </w:r>
            <w:r>
              <w:rPr>
                <w:b/>
                <w:bCs/>
              </w:rPr>
              <w:t>Herstellerempfehlungen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>
                <w:i/>
              </w:rPr>
              <w:t>Gas-Sterilisatoren</w:t>
            </w:r>
            <w:r>
              <w:rPr/>
              <w:t>: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Befähigungsschein von zu-ständigem Gewerbeaufsichts-amt erforderlich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sicherheitstechnische Überprüfung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x jährlich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sterilisation verpackter Instrument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infachverpackungen bei geschützter Lager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Klarsichtsterilisierverpack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395" w:leader="none"/>
              </w:tabs>
              <w:ind w:left="357" w:hanging="357"/>
              <w:rPr/>
            </w:pPr>
            <w:r>
              <w:rPr/>
              <w:t xml:space="preserve">nach </w:t>
            </w:r>
            <w:r>
              <w:rPr>
                <w:b/>
                <w:bCs/>
              </w:rPr>
              <w:t>6 Monaten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Container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395" w:leader="none"/>
              </w:tabs>
              <w:ind w:left="357" w:hanging="357"/>
              <w:rPr/>
            </w:pPr>
            <w:r>
              <w:rPr/>
              <w:t xml:space="preserve">nach </w:t>
            </w:r>
            <w:r>
              <w:rPr>
                <w:b/>
                <w:bCs/>
              </w:rPr>
              <w:t>6 Wo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terilgutlagerverpackungen bei geschützter Lag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maximal </w:t>
            </w: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fallversicherung (gesetzliche) bei der Berufsgenossenschaft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Anzeige der Praxiseröffnung/ </w:t>
            </w:r>
          </w:p>
          <w:p>
            <w:pPr>
              <w:pStyle w:val="Normal"/>
              <w:ind w:left="357" w:hanging="0"/>
              <w:rPr/>
            </w:pPr>
            <w:r>
              <w:rPr/>
              <w:t>-übernahme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ätestens </w:t>
            </w:r>
            <w:r>
              <w:rPr>
                <w:b/>
                <w:bCs/>
              </w:rPr>
              <w:t>1 Woche</w:t>
            </w:r>
            <w:r>
              <w:rPr/>
              <w:t xml:space="preserve"> nach der Eröffn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Änderung der Praxisform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2 Wo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endigung der Praxis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2 Wo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orsorgeuntersuchung nach dem Jugendarbeitschutzgesetz (JArbSch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rstuntersuch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Beginn</w:t>
            </w:r>
            <w:r>
              <w:rPr/>
              <w:t xml:space="preserve"> der Ausbild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Nachuntersuch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in Jahr</w:t>
            </w:r>
            <w:r>
              <w:rPr/>
              <w:t xml:space="preserve"> nach Beginn der Ausbildung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12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13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8.2.4.5 6.4.0.5 CL Termin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8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8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2495"/>
        </w:tabs>
        <w:ind w:left="24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57"/>
        </w:tabs>
        <w:ind w:left="357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CC99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Wingdings" w:hAnsi="Wingdings" w:cs="Wingdings"/>
      <w:color w:val="FF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sz w:val="16"/>
    </w:rPr>
  </w:style>
  <w:style w:type="character" w:styleId="WW8Num108z0">
    <w:name w:val="WW8Num108z0"/>
    <w:qFormat/>
    <w:rPr>
      <w:rFonts w:ascii="Wingdings" w:hAnsi="Wingdings" w:cs="Wingdings"/>
      <w:color w:val="FF0000"/>
      <w:sz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color w:val="FF0000"/>
      <w:sz w:val="24"/>
    </w:rPr>
  </w:style>
  <w:style w:type="character" w:styleId="WW8Num138z0">
    <w:name w:val="WW8Num138z0"/>
    <w:qFormat/>
    <w:rPr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sz w:val="16"/>
    </w:rPr>
  </w:style>
  <w:style w:type="character" w:styleId="WW8Num145z0">
    <w:name w:val="WW8Num145z0"/>
    <w:qFormat/>
    <w:rPr>
      <w:sz w:val="16"/>
    </w:rPr>
  </w:style>
  <w:style w:type="character" w:styleId="WW8Num147z0">
    <w:name w:val="WW8Num147z0"/>
    <w:qFormat/>
    <w:rPr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color w:val="FF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FF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rFonts w:ascii="Arial" w:hAnsi="Arial" w:cs="Aria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color w:val="FF000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sz w:val="16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color w:val="FF0000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sz w:val="16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sz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0z5">
    <w:name w:val="WW8Num220z5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  <w:color w:val="FF0000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sz w:val="16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sz w:val="16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FF0000"/>
      <w:sz w:val="24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color w:val="FF0000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FF0000"/>
      <w:sz w:val="24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Wingdings" w:hAnsi="Wingdings" w:cs="Wingdings"/>
      <w:color w:val="FF0000"/>
      <w:sz w:val="24"/>
    </w:rPr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sz w:val="16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/>
    </w:rPr>
  </w:style>
  <w:style w:type="character" w:styleId="WW8Num303z1">
    <w:name w:val="WW8Num303z1"/>
    <w:qFormat/>
    <w:rPr>
      <w:rFonts w:ascii="Wingdings" w:hAnsi="Wingdings" w:cs="Wingdings"/>
      <w:color w:val="FF000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355" w:leader="none"/>
      </w:tabs>
      <w:ind w:left="355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41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8-05-05T16:41:00Z</dcterms:modified>
  <cp:revision>3</cp:revision>
  <dc:subject>824.5 640.5 CL Termine</dc:subject>
  <dc:title>Handbuch</dc:title>
</cp:coreProperties>
</file>