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197"/>
        <w:gridCol w:w="1560"/>
        <w:gridCol w:w="1559"/>
        <w:gridCol w:w="1559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kamen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erfalls-dat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Verfalls-datum (ne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alls-datum (ne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alls-datum (neu)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alat 5mg, Kapseln, N2 (PZN 2177719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/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nicht me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rarenin 1:1000, Aventis (PZN 017611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ropium Sulfuricum,10 Ampullen zu je 1 m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5/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rotec N 100 , Spray, N1(PZN 049590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/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cium Braun 10%, Inj.-lösun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icht me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Glucose 40% Braun Infusionslösung 20*10ml Miniplasco (PZN 4164537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parin-Natrium Braun 20 000 I.E. 5 Amp./1m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ix 40 Injektionslösung 40mg/4ml/4Ampullen, N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lingual Pumpspra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dnisolon 250mg-Rotexmedica,N1,1 Inj.-Fl.,    10 ml (PZN 3419159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/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rofundin BG-5 500ml, N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vegil Injektionslösung, N1 (PZN 130791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cordin Diazepam Tropfen 25 ml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/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Fausta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/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/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nicht me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qua ad iniectabilia Brau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1/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color w:val="FF0000"/>
                <w:sz w:val="24"/>
              </w:rPr>
              <w:t>nicht me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Normal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rPr>
          <w:b/>
          <w:b/>
          <w:bCs/>
          <w:sz w:val="24"/>
          <w:szCs w:val="17"/>
        </w:rPr>
      </w:pPr>
      <w:r>
        <w:rPr>
          <w:b/>
          <w:bCs/>
          <w:sz w:val="24"/>
          <w:szCs w:val="17"/>
        </w:rPr>
        <w:t>Für den Aushang bestimmt!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28" w:gutter="0" w:header="1134" w:top="1418" w:footer="5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3-10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fldChar w:fldCharType="begin"/>
          </w:r>
          <w:r>
            <w:rPr>
              <w:rFonts w:cs="Arial"/>
              <w:color w:val="4D4D4D"/>
            </w:rPr>
            <w:instrText xml:space="preserve"> DATE \@"yyyy\-MM\-dd" </w:instrText>
          </w:r>
          <w:r>
            <w:rPr>
              <w:rFonts w:cs="Arial"/>
              <w:color w:val="4D4D4D"/>
            </w:rPr>
            <w:fldChar w:fldCharType="separate"/>
          </w:r>
          <w:r>
            <w:rPr>
              <w:rFonts w:cs="Arial"/>
              <w:color w:val="4D4D4D"/>
            </w:rPr>
            <w:t>2026-07-28</w:t>
          </w:r>
          <w:r>
            <w:rPr>
              <w:rFonts w:cs="Arial"/>
              <w:color w:val="4D4D4D"/>
            </w:rPr>
            <w:fldChar w:fldCharType="end"/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3 CL Notfallmedikamente / Verfallsdatum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4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51:00Z</dcterms:created>
  <dc:creator>Martin Schaller</dc:creator>
  <dc:description>
http://www.zaschaller-plauen.de
</dc:description>
  <dc:language>en-US</dc:language>
  <cp:lastModifiedBy> </cp:lastModifiedBy>
  <cp:lastPrinted>2005-10-13T13:35:00Z</cp:lastPrinted>
  <dcterms:modified xsi:type="dcterms:W3CDTF">2008-05-16T20:51:00Z</dcterms:modified>
  <cp:revision>2</cp:revision>
  <dc:subject>824.3 CL Notfallmedikamentenliste Verfallsdatum</dc:subject>
  <dc:title>Handbuch</dc:title>
</cp:coreProperties>
</file>