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993"/>
        <w:gridCol w:w="1842"/>
        <w:gridCol w:w="1738"/>
        <w:gridCol w:w="1580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ka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Anzahl / Me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fallsdatum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Bestellung erforderlich :(X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ellt: (X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agerra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tivator univers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hesiv  Polyet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/200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ir Flow Prophylaxepul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malcap Plus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4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Amalcap Plus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eastAsia="Arial" w:cs="Arial"/>
                <w:lang w:val="fr-FR"/>
              </w:rPr>
              <w:t xml:space="preserve">  </w:t>
            </w:r>
            <w:r>
              <w:rPr>
                <w:rFonts w:cs="Arial"/>
                <w:lang w:val="fr-FR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4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Amalcap Plus 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eastAsia="Arial" w:cs="Arial"/>
                <w:lang w:val="fr-FR"/>
              </w:rPr>
              <w:t xml:space="preserve">  </w:t>
            </w:r>
            <w:r>
              <w:rPr>
                <w:rFonts w:cs="Arial"/>
                <w:lang w:val="fr-FR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2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tzg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alxyl bla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oglass A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5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oglass A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</w:t>
            </w:r>
            <w:r>
              <w:rPr>
                <w:lang w:val="it-IT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5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Dinaba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8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Dontisol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10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ynex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  </w:t>
            </w:r>
            <w:r>
              <w:rPr>
                <w:lang w:val="de-CH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7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chttüc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 /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09  10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Fissur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5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Gelastyp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</w:t>
            </w:r>
            <w:r>
              <w:rPr>
                <w:rFonts w:cs="Arial"/>
                <w:lang w:val="de-CH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1/200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Harvard Flüssigke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Harvard Pul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us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ell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Absauganlage ( Sugo Acti</w:t>
            </w:r>
            <w:r>
              <w:rPr>
                <w:lang w:val="de-CH"/>
              </w:rPr>
              <w:t>v )      5 Lt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  </w:t>
            </w:r>
            <w:r>
              <w:rPr>
                <w:lang w:val="de-CH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3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Absauganlage ( Sugo Pur )        2 Lt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4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 xml:space="preserve">Bohrerbad ( Drill Activ )              2Ltr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 xml:space="preserve">Flächendesinfektion  / Oberfläche ( Spray Mal )     5 Ltr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03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ersonalra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kanülen kurz 0,4x23 Omni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</w:t>
            </w:r>
            <w:r>
              <w:rPr>
                <w:lang w:val="de-CH"/>
              </w:rPr>
              <w:t>30  /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1/2010  / 04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kanülen lang 30x 42 Mira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kanülen WK-Spülu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spritzen 5 m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ndo Luer 0,5x40 Mira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</w:t>
            </w:r>
            <w:r>
              <w:rPr>
                <w:lang w:val="de-CH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Mundspülbech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.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s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  <w:lang w:val="de-CH"/>
              </w:rPr>
            </w:pPr>
            <w:r>
              <w:rPr>
                <w:rFonts w:cs="Arial"/>
                <w:u w:val="single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ehandlungsra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oran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r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wei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Omnident Einwegpins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 xml:space="preserve">13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Silberstifte ISO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7*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Silberstifte ISO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1*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Guttapercha-Spitzen 15-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1*ca.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03/20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Guttapercha-Spitzen 45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06/201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  <w:lang w:val="en-GB"/>
              </w:rPr>
            </w:pPr>
            <w:r>
              <w:rPr>
                <w:rFonts w:cs="Arial"/>
                <w:u w:val="singl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</w:tr>
    </w:tbl>
    <w:p>
      <w:pPr>
        <w:pStyle w:val="Normal"/>
        <w:autoSpaceDE w:val="false"/>
        <w:ind w:right="-759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28" w:gutter="0" w:header="992" w:top="1418" w:footer="5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01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fldChar w:fldCharType="begin"/>
          </w:r>
          <w:r>
            <w:rPr>
              <w:color w:val="4D4D4D"/>
            </w:rPr>
            <w:instrText xml:space="preserve"> DATE \@"yyyy\-MM\-dd" </w:instrText>
          </w:r>
          <w:r>
            <w:rPr>
              <w:color w:val="4D4D4D"/>
            </w:rPr>
            <w:fldChar w:fldCharType="separate"/>
          </w:r>
          <w:r>
            <w:rPr>
              <w:color w:val="4D4D4D"/>
            </w:rPr>
            <w:t>2026-07-28</w:t>
          </w:r>
          <w:r>
            <w:rPr>
              <w:color w:val="4D4D4D"/>
            </w:rPr>
            <w:fldChar w:fldCharType="end"/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2 CL Materialliste /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Verfallsdatum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7595" w:hanging="0"/>
      <w:jc w:val="both"/>
      <w:outlineLvl w:val="8"/>
    </w:pPr>
    <w:rPr>
      <w:b/>
      <w:bCs/>
      <w:i/>
      <w:iCs/>
      <w:color w:val="FF0000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2124"/>
    </w:pPr>
    <w:rPr>
      <w:rFonts w:cs="Arial"/>
      <w:b/>
      <w:sz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50:00Z</dcterms:created>
  <dc:creator>Martin Schaller</dc:creator>
  <dc:description>
http://www.zaschaller-plauen.de
</dc:description>
  <dc:language>en-US</dc:language>
  <cp:lastModifiedBy> </cp:lastModifiedBy>
  <cp:lastPrinted>2006-02-28T13:33:00Z</cp:lastPrinted>
  <dcterms:modified xsi:type="dcterms:W3CDTF">2008-05-16T17:50:00Z</dcterms:modified>
  <cp:revision>3</cp:revision>
  <dc:subject>824.2 CL Materialliste Verfallsdatum</dc:subject>
  <dc:title>Handbuch</dc:title>
</cp:coreProperties>
</file>