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3"/>
        <w:gridCol w:w="3104"/>
        <w:gridCol w:w="2975"/>
      </w:tblGrid>
      <w:tr>
        <w:trPr>
          <w:trHeight w:val="567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der Unterlag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htsgrundlage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bewahrungsfristen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echnungen der KZV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mpfehlu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Jahr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lgamabschei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Wartungsbuch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islaufwirtschafts- und Abfallgesetz (KrW-/AbfG)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 Jahre</w:t>
            </w:r>
            <w:r>
              <w:rPr/>
              <w:t xml:space="preserve"> nach dem letzten Eintr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Ärztliche Bescheinigungen von Arbeitnehm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efahrstoffverordnung (GefStoffV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 Abs. 3 GefStoffV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 zum </w:t>
            </w:r>
            <w:r>
              <w:rPr>
                <w:b/>
                <w:bCs/>
              </w:rPr>
              <w:t>Ausscheiden</w:t>
            </w:r>
            <w:r>
              <w:rPr/>
              <w:t xml:space="preserve"> des Arbeitnehmer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Strahlenschutzverordnung (StrahlenschutzVO)</w:t>
            </w:r>
          </w:p>
        </w:tc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 Abs. 2 und § 68 Abs. 1 StrahlenschutzVO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 zum </w:t>
            </w:r>
            <w:r>
              <w:rPr>
                <w:b/>
                <w:bCs/>
              </w:rPr>
              <w:t>Ausscheiden</w:t>
            </w:r>
            <w:r>
              <w:rPr/>
              <w:t xml:space="preserve"> des Arbeitnehmer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/>
              <w:t>Jugendarbeitsschutzgesetz (JArbSch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1 JArbSchG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 zum </w:t>
            </w:r>
            <w:r>
              <w:rPr>
                <w:b/>
                <w:bCs/>
              </w:rPr>
              <w:t>Ausscheiden</w:t>
            </w:r>
            <w:r>
              <w:rPr/>
              <w:t xml:space="preserve"> des Arbeitnehmers; längstens bis zum </w:t>
            </w:r>
            <w:r>
              <w:rPr>
                <w:b/>
                <w:bCs/>
              </w:rPr>
              <w:t>18. Lebensjahr</w:t>
            </w:r>
            <w:r>
              <w:rPr/>
              <w:t xml:space="preserve"> des Arbeitnehm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rbeitsmedizinische Vorsorgeuntersuchunge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§ 4 und 5 i. V. m. § 11 BGV A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s zum Ausscheiden des Arbeitnehmers, dann aushändigen und Kopien aufbewahren bis </w:t>
            </w:r>
            <w:r>
              <w:rPr>
                <w:b/>
                <w:bCs/>
              </w:rPr>
              <w:t>5 Jahre</w:t>
            </w:r>
            <w:r>
              <w:rPr/>
              <w:t xml:space="preserve"> nach dem Ausscheiden (wie Personalunterlage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eitsplatzluft-Messungen</w:t>
            </w:r>
          </w:p>
          <w:p>
            <w:pPr>
              <w:pStyle w:val="Normal"/>
              <w:rPr/>
            </w:pPr>
            <w:r>
              <w:rPr/>
              <w:t>(gefährliche Stoffe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8 Abs. 3 der DurchführungsVO zur VBG 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Jahr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rbeitsunfähigkeitsbescheinig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2 Abs. 2 BMV-Z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 Jahr</w:t>
            </w:r>
            <w:r>
              <w:rPr/>
              <w:t xml:space="preserve"> ab Tag der Ausstellung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eitszeitnachweis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/>
              <w:t>über die tägliche Arbeitszeit hinausgehende Arbeitsze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6 Abs. 2 ArbZG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Jahre</w:t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>bei Jugendlichen</w:t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 Abs. 2 JArbSchG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 Jahre</w:t>
            </w:r>
            <w:r>
              <w:rPr/>
              <w:t xml:space="preserve"> nach der letzten Eintragun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  <w:r>
        <w:br w:type="page"/>
      </w:r>
    </w:p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3"/>
        <w:gridCol w:w="3104"/>
        <w:gridCol w:w="2975"/>
      </w:tblGrid>
      <w:tr>
        <w:trPr>
          <w:trHeight w:val="567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der Unterlag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htsgrundlage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bewahrungsfristen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ufzeichnung über Beschäftigung</w:t>
            </w:r>
            <w:r>
              <w:rPr/>
              <w:t xml:space="preserve"> </w:t>
            </w:r>
            <w:r>
              <w:rPr>
                <w:b/>
              </w:rPr>
              <w:t>werdender/ stillender Mütter</w:t>
            </w:r>
          </w:p>
          <w:p>
            <w:pPr>
              <w:pStyle w:val="Normal"/>
              <w:rPr/>
            </w:pPr>
            <w:r>
              <w:rPr/>
              <w:t>(nach Name, Art, Dauer und Lohn- bzw. Gehaltszahlunge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9 Abs. 2 MuSch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 Jahre</w:t>
            </w:r>
            <w:r>
              <w:rPr/>
              <w:t>, gerechnet ab dem letzten Eintrag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ufzeichnung über zahnärztliche Behandlung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rankenblätt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tientendat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sonstige Behandlungsunterla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MV-Z § 5 Abs. 2</w:t>
            </w:r>
          </w:p>
          <w:p>
            <w:pPr>
              <w:pStyle w:val="Normal"/>
              <w:rPr/>
            </w:pPr>
            <w:r>
              <w:rPr/>
              <w:t>EKV-Z § 4 Abs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-Z Sachsen § 5 Abs. 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Jahre</w:t>
            </w:r>
            <w:r>
              <w:rPr/>
              <w:t xml:space="preserve"> nach Abschluss der Behandl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0 Jahre</w:t>
            </w:r>
            <w:r>
              <w:rPr/>
              <w:t xml:space="preserve"> nach Abschluss der Behandlung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zeichnungen steuerlicher Art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 1 Abgabeordnu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Jah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 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1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ehrungen/Unterweisungen von Mitarbeite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716" w:hRule="atLeast"/>
        </w:trPr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enn keine speziellen Regelungen vorhanden sind</w:t>
            </w:r>
          </w:p>
        </w:tc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fehlung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Jahre; nach dem Ausscheiden des Mitarbeiters noch weitere 5 Jah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gem. Gefahrstoffverordnung (GefStoffV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Abs. 2 GefStoffV</w:t>
            </w:r>
          </w:p>
        </w:tc>
        <w:tc>
          <w:tcPr>
            <w:tcW w:w="2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Jah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6"/>
              </w:rPr>
            </w:pPr>
            <w:r>
              <w:rPr>
                <w:b/>
                <w:strike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andsverzeichnisse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9 Abs. 1 MPBetrV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 Jahre</w:t>
            </w:r>
            <w:r>
              <w:rPr/>
              <w:t xml:space="preserve"> nach Außerbetriebnahme des Medizinproduk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estell- und Auftragsunterla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 1 Abgabeordnu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Jahr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6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haltslisten, -quittungen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 1 Nr. 1 Abgabeordnun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Jah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4"/>
          <w:szCs w:val="17"/>
        </w:rPr>
      </w:pPr>
      <w:r>
        <w:br w:type="page"/>
      </w:r>
      <w:r>
        <w:rPr>
          <w:sz w:val="24"/>
          <w:szCs w:val="17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3"/>
        <w:gridCol w:w="3104"/>
        <w:gridCol w:w="2975"/>
      </w:tblGrid>
      <w:tr>
        <w:trPr>
          <w:trHeight w:val="567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der Unterlag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htsgrundlage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bewahrungsfristen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utachten nach der GutachterO der LZ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4 Abs. 7 GutachterO der LZK,</w:t>
            </w:r>
          </w:p>
          <w:p>
            <w:pPr>
              <w:pStyle w:val="Normal"/>
              <w:rPr/>
            </w:pPr>
            <w:r>
              <w:rPr/>
              <w:t>Anlage 13 b BMV-Z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 Jahre</w:t>
            </w:r>
            <w:r>
              <w:rPr/>
              <w:t>, nach Fertigstellung des Gutachtens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Handels- und Geschäftsbriefe </w:t>
            </w:r>
            <w:r>
              <w:rPr/>
              <w:t>(empfangene und abgesandt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 1 Nr. 2 und 3 Abgabeordn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Jah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elsregister-/Grundbuchauszü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mpfehl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ür die Dauer des Eigentums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norarabrechnung der KZ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mpfehl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Jahre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senbücher, -berich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 1 Nr. 1 Abgabeordn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Jah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eferorthopädische Anfangs- und Endmodelle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MV-Z § 5 Abs. 2</w:t>
            </w:r>
          </w:p>
          <w:p>
            <w:pPr>
              <w:pStyle w:val="Normal"/>
              <w:rPr/>
            </w:pPr>
            <w:r>
              <w:rPr/>
              <w:t>EKV-Z § 4 Abs.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 Jahre</w:t>
            </w:r>
            <w:r>
              <w:rPr/>
              <w:t>; längere Aufbewahrungsfrist geboten, wenn aus medizinischen Erfordernissen angezeig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formitätserklärungen nach MPG (ZE und KF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§ 14, 15 MP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 Jahre</w:t>
            </w:r>
            <w:r>
              <w:rPr/>
              <w:t xml:space="preserve"> nach Eingliederung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ärm-Messungen am Arbeitsplat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7 Abs. 4 BGV B 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Jahre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hnsteuerkart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39 b Abs. 1 ESt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s zum </w:t>
            </w:r>
            <w:r>
              <w:rPr>
                <w:b/>
                <w:bCs/>
              </w:rPr>
              <w:t xml:space="preserve">Ausscheiden </w:t>
            </w:r>
            <w:r>
              <w:rPr/>
              <w:t>des Arbeitnehm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dizinproduktebuch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§ 9 MPBetreibV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b/>
                <w:bCs/>
              </w:rPr>
              <w:t>5 Jahre</w:t>
            </w:r>
            <w:r>
              <w:rPr>
                <w:rFonts w:cs="Arial"/>
              </w:rPr>
              <w:t xml:space="preserve"> nach Außerbetriebnahme des Medizinproduktes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tverträge, Pachtverträge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rPr/>
            </w:pPr>
            <w:r>
              <w:rPr/>
              <w:t>§ 147 Abs. 3 Abgabenordn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Jah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  <w:r>
        <w:br w:type="page"/>
      </w:r>
    </w:p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3"/>
        <w:gridCol w:w="3104"/>
        <w:gridCol w:w="2975"/>
      </w:tblGrid>
      <w:tr>
        <w:trPr>
          <w:trHeight w:val="567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der Unterlag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htsgrundlage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bewahrungsfristen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alunterlagen </w:t>
            </w:r>
          </w:p>
          <w:p>
            <w:pPr>
              <w:pStyle w:val="Normal"/>
              <w:rPr/>
            </w:pPr>
            <w:r>
              <w:rPr/>
              <w:t>(allgemeine)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pfehl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 Jahre</w:t>
            </w:r>
            <w:r>
              <w:rPr/>
              <w:t xml:space="preserve">, gerechnet ab dem letzten Eintrag; Gehaltslisten: </w:t>
            </w:r>
            <w:r>
              <w:rPr>
                <w:b/>
                <w:bCs/>
              </w:rPr>
              <w:t>10 Jahre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ungsmodelle fü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PA (</w:t>
            </w:r>
            <w:r>
              <w:rPr>
                <w:b/>
              </w:rPr>
              <w:t>entfallen</w:t>
            </w:r>
            <w:r>
              <w:rPr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KB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mpfehlung der KZV</w:t>
            </w:r>
          </w:p>
          <w:p>
            <w:pPr>
              <w:pStyle w:val="Normal"/>
              <w:rPr/>
            </w:pPr>
            <w:r>
              <w:rPr/>
              <w:t>GV-Z § 7 Abs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5 BMV-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4 Abs. 2 Ersatzkassenvertra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 Jahre</w:t>
            </w:r>
            <w:r>
              <w:rPr/>
              <w:t xml:space="preserve"> nach Abschluss der Behandl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 Jahre</w:t>
            </w:r>
            <w:r>
              <w:rPr/>
              <w:t xml:space="preserve"> nach Abschluss der Behandlu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E: </w:t>
            </w:r>
            <w:r>
              <w:rPr>
                <w:b/>
                <w:bCs/>
              </w:rPr>
              <w:t>3 Jahr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FO</w:t>
            </w:r>
            <w:r>
              <w:rPr>
                <w:b/>
                <w:bCs/>
              </w:rPr>
              <w:t>: 5 Jahre</w:t>
            </w:r>
          </w:p>
          <w:p>
            <w:pPr>
              <w:pStyle w:val="Normal"/>
              <w:rPr/>
            </w:pPr>
            <w:r>
              <w:rPr/>
              <w:t xml:space="preserve">PAR, KBR: </w:t>
            </w:r>
            <w:r>
              <w:rPr>
                <w:b/>
                <w:bCs/>
              </w:rPr>
              <w:t>3 Jahre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xisgebühr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(Aufzeichnungen über Bareinnahmen sowie Kopien der Quittungen an Patienten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47 Abs. 3 Abgabenordn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Jahre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üfberichte über Funktionsprüfung von Sterilisator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IN 58 946</w:t>
            </w:r>
          </w:p>
          <w:p>
            <w:pPr>
              <w:pStyle w:val="Normal"/>
              <w:rPr/>
            </w:pPr>
            <w:r>
              <w:rPr/>
              <w:t>DIN 58 947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destens </w:t>
            </w:r>
            <w:r>
              <w:rPr>
                <w:b/>
                <w:bCs/>
              </w:rPr>
              <w:t>1 Jahr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bescheide Druckbehält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etriebssicherheitsverordn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unbegrenzt</w:t>
            </w:r>
            <w:r>
              <w:rPr/>
              <w:t xml:space="preserve"> aufbewahren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üfbescheide für Sicherheitstechnische Kontrollen (ST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6 MPBetreibV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is zur </w:t>
            </w:r>
            <w:r>
              <w:rPr>
                <w:b/>
                <w:bCs/>
              </w:rPr>
              <w:t>nächsten Prüfung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echnungen und Rechnungsunterlagen (Beleg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 1 Nr. 4 Abgabeordnung</w:t>
            </w:r>
          </w:p>
          <w:p>
            <w:pPr>
              <w:pStyle w:val="Normal"/>
              <w:rPr/>
            </w:pPr>
            <w:r>
              <w:rPr/>
              <w:t>§ 14 b Abs. 1 USt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Jah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isekostenabrechnung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147 Abs.1 Nr. 5 Abgabeordnung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Jah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(Frist läuft nicht ab, soweit und solange die Unterlagen für die Steuer von Bedeutung sind, für welche die Festsetzungsfrist noch nicht abgelaufen ist. § 169 Abs. 2 Satz 2 AO gilt nicht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  <w:r>
        <w:br w:type="page"/>
      </w:r>
    </w:p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3"/>
        <w:gridCol w:w="3104"/>
        <w:gridCol w:w="2975"/>
      </w:tblGrid>
      <w:tr>
        <w:trPr>
          <w:trHeight w:val="567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 der Unterlagen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htsgrundlage</w:t>
            </w:r>
          </w:p>
        </w:tc>
        <w:tc>
          <w:tcPr>
            <w:tcW w:w="2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bewahrungsfristen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öntgen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öntgenaufnahmen bzw.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Aufzeichnungen über Röntgenuntersuchun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28 Abs. 3 Rö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0 Jahre</w:t>
            </w:r>
            <w:r>
              <w:rPr/>
              <w:t xml:space="preserve"> (gerechnet </w:t>
            </w:r>
            <w:r>
              <w:rPr>
                <w:b/>
                <w:bCs/>
              </w:rPr>
              <w:t xml:space="preserve">ab dem 18. Lebensjahr </w:t>
            </w:r>
            <w:r>
              <w:rPr/>
              <w:t xml:space="preserve">der untersuchten Person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28 Abs. 2 RöV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Kindern/Jugendlichen </w:t>
            </w:r>
            <w:r>
              <w:rPr>
                <w:b/>
                <w:bCs/>
              </w:rPr>
              <w:t>bis zu</w:t>
            </w:r>
            <w:r>
              <w:rPr/>
              <w:t xml:space="preserve"> deren </w:t>
            </w:r>
            <w:r>
              <w:rPr>
                <w:b/>
                <w:bCs/>
              </w:rPr>
              <w:t>28. Lebensjah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Protokoll der Abnahmeprüfung, Referenzaufnahmen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16 Abs. 4 i. V m. Abs. 2 Satz 5 Rö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ür die </w:t>
            </w:r>
            <w:r>
              <w:rPr>
                <w:b/>
                <w:bCs/>
              </w:rPr>
              <w:t>Dauer des Betriebes</w:t>
            </w:r>
            <w:r>
              <w:rPr/>
              <w:t xml:space="preserve">, mindestens </w:t>
            </w:r>
            <w:r>
              <w:rPr>
                <w:b/>
                <w:bCs/>
              </w:rPr>
              <w:t>bis 2 Jahre</w:t>
            </w:r>
            <w:r>
              <w:rPr/>
              <w:t xml:space="preserve"> nach Abschluss der nächsten voll-ständigen Abnahmeprüfu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onstanzprüfung (einschl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r Röntgenaufnahmen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16 Abs. 4 RöV</w:t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Jahre</w:t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rahlenschutzprüfung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urch SV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Jahre</w:t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itarbeiterbelehr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36 Abs. 3 Rö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Jahre</w:t>
            </w:r>
          </w:p>
        </w:tc>
      </w:tr>
      <w:tr>
        <w:trPr/>
        <w:tc>
          <w:tcPr>
            <w:tcW w:w="3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ufzeichnung über Einwei-sung bei 1. Inbetriebnahm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r die Dauer des Betriebes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bernahmeschein</w:t>
            </w:r>
          </w:p>
          <w:p>
            <w:pPr>
              <w:pStyle w:val="Normal"/>
              <w:rPr/>
            </w:pPr>
            <w:r>
              <w:rPr/>
              <w:t>Entsorgungsnachweise/ Abfallnachweisbu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eislaufwirtschafts- und Abfallgesetz (KrW-/AbfG)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Jahre</w:t>
            </w:r>
          </w:p>
        </w:tc>
      </w:tr>
      <w:tr>
        <w:trPr/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andbuch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24 Abs. 6 BGV A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Jahr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orgekartei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§ 34 Abs. 3 GefStoffV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§ 11 Abs. 4 BGV A 4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bis zum </w:t>
            </w:r>
            <w:r>
              <w:rPr>
                <w:b/>
                <w:bCs/>
              </w:rPr>
              <w:t>Ausscheiden</w:t>
            </w:r>
            <w:r>
              <w:rPr/>
              <w:t xml:space="preserve"> des Arbeitnehm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artungsbuch für Amalgamabschei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sserhaushaltsgesetz (WHG), Wassergesetz (WG), Indirekteinleiterverordnung (IndV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 Jahre</w:t>
            </w:r>
            <w:r>
              <w:rPr/>
              <w:t xml:space="preserve"> nach dem letzten Eintrag</w:t>
            </w:r>
          </w:p>
        </w:tc>
      </w:tr>
    </w:tbl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276" w:footer="573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"/>
      <w:gridCol w:w="2764"/>
      <w:gridCol w:w="3402"/>
      <w:gridCol w:w="2124"/>
      <w:gridCol w:w="852"/>
    </w:tblGrid>
    <w:tr>
      <w:trPr/>
      <w:tc>
        <w:tcPr>
          <w:tcW w:w="28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03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27</w:t>
          </w:r>
        </w:p>
      </w:tc>
      <w:tc>
        <w:tcPr>
          <w:tcW w:w="29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85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245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30162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23.7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245" w:type="dxa"/>
          <w:tcBorders/>
        </w:tcPr>
        <w:p>
          <w:pPr>
            <w:pStyle w:val="Normal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4.2.0.4 CL Aufbewahrungsfriste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5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5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7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CC99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FF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color w:val="CC99FF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CC99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CC99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Wingdings" w:hAnsi="Wingdings" w:cs="Wingdings"/>
      <w:color w:val="FF0000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Arial"/>
      <w:b/>
      <w:i w:val="false"/>
      <w:sz w:val="28"/>
      <w:u w:val="none"/>
    </w:rPr>
  </w:style>
  <w:style w:type="character" w:styleId="WW8Num39z0">
    <w:name w:val="WW8Num39z0"/>
    <w:qFormat/>
    <w:rPr>
      <w:rFonts w:ascii="Wingdings" w:hAnsi="Wingdings" w:cs="Wingdings"/>
      <w:color w:val="FF0000"/>
      <w:sz w:val="24"/>
    </w:rPr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FF0000"/>
      <w:sz w:val="24"/>
    </w:rPr>
  </w:style>
  <w:style w:type="character" w:styleId="WW8Num43z0">
    <w:name w:val="WW8Num43z0"/>
    <w:qFormat/>
    <w:rPr>
      <w:rFonts w:ascii="Wingdings" w:hAnsi="Wingdings" w:cs="Wingdings"/>
      <w:color w:val="FF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8z0">
    <w:name w:val="WW8Num48z0"/>
    <w:qFormat/>
    <w:rPr>
      <w:rFonts w:ascii="Wingdings" w:hAnsi="Wingdings" w:cs="Wingdings"/>
      <w:color w:val="FF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  <w:color w:val="CC99FF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rFonts w:ascii="Wingdings" w:hAnsi="Wingdings" w:cs="Wingdings"/>
      <w:color w:val="CC99FF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FF0000"/>
      <w:sz w:val="24"/>
    </w:rPr>
  </w:style>
  <w:style w:type="character" w:styleId="WW8Num60z0">
    <w:name w:val="WW8Num60z0"/>
    <w:qFormat/>
    <w:rPr>
      <w:rFonts w:ascii="Wingdings" w:hAnsi="Wingdings" w:cs="Wingdings"/>
      <w:color w:val="FF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rFonts w:ascii="Wingdings" w:hAnsi="Wingdings" w:cs="Wingdings"/>
      <w:color w:val="FF0000"/>
      <w:sz w:val="24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color w:val="FF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80z0">
    <w:name w:val="WW8Num80z0"/>
    <w:qFormat/>
    <w:rPr>
      <w:rFonts w:ascii="Wingdings" w:hAnsi="Wingdings" w:cs="Wingdings"/>
      <w:color w:val="FF0000"/>
      <w:sz w:val="24"/>
    </w:rPr>
  </w:style>
  <w:style w:type="character" w:styleId="WW8Num81z0">
    <w:name w:val="WW8Num81z0"/>
    <w:qFormat/>
    <w:rPr>
      <w:rFonts w:ascii="Wingdings" w:hAnsi="Wingdings" w:cs="Wingdings"/>
      <w:color w:val="FF000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color w:val="FF0000"/>
      <w:sz w:val="24"/>
    </w:rPr>
  </w:style>
  <w:style w:type="character" w:styleId="WW8Num85z0">
    <w:name w:val="WW8Num85z0"/>
    <w:qFormat/>
    <w:rPr>
      <w:rFonts w:ascii="Wingdings" w:hAnsi="Wingdings" w:cs="Wingdings"/>
      <w:color w:val="FF0000"/>
      <w:sz w:val="24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Wingdings" w:hAnsi="Wingdings" w:cs="Wingdings"/>
      <w:color w:val="FF0000"/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Wingdings" w:hAnsi="Wingdings" w:cs="Wingdings"/>
      <w:color w:val="CC99FF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Wingdings" w:hAnsi="Wingdings" w:cs="Wingdings"/>
      <w:color w:val="FF0000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FF0000"/>
      <w:sz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color w:val="CC99FF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4" w:hanging="2124"/>
    </w:pPr>
    <w:rPr>
      <w:rFonts w:cs="Arial"/>
      <w:b/>
      <w:sz w:val="24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2:47:00Z</dcterms:created>
  <dc:creator>Martin Schaller</dc:creator>
  <dc:description>
http://www.zaschaller-plauen.de
</dc:description>
  <dc:language>en-US</dc:language>
  <cp:lastModifiedBy>Martin Schaller</cp:lastModifiedBy>
  <cp:lastPrinted>2004-11-27T23:33:00Z</cp:lastPrinted>
  <dcterms:modified xsi:type="dcterms:W3CDTF">2004-12-05T12:47:00Z</dcterms:modified>
  <cp:revision>2</cp:revision>
  <dc:subject>824.4 CL Aufbewahrungsfristen</dc:subject>
  <dc:title>Handbuch</dc:title>
</cp:coreProperties>
</file>