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ing1"/>
        <w:ind w:left="0" w:hanging="0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  <w:t>Kapitel 1: Anwendungsbereich</w:t>
      </w:r>
    </w:p>
    <w:p>
      <w:pPr>
        <w:pStyle w:val="Heading7"/>
        <w:ind w:left="0" w:hanging="0"/>
        <w:rPr/>
      </w:pPr>
      <w:r>
        <w:rPr/>
        <w:t>Kapitel 2: Normative Verweise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Heading3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Kapitel 3: Begriff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Kapitel 4: Qualitätsmanagementsystem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Kapitel 5: Verantwortung der Leitung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Kapitel 6: Management von Ressourcen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Kapitel 7: Dienstleistung-Patientenbehandlung</w:t>
      </w:r>
    </w:p>
    <w:p>
      <w:pPr>
        <w:pStyle w:val="Normal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Kapitel 8: Messung, Analyse und</w:t>
      </w:r>
    </w:p>
    <w:p>
      <w:pPr>
        <w:pStyle w:val="Heading3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</w:t>
      </w:r>
      <w:r>
        <w:rPr>
          <w:b/>
          <w:bCs/>
          <w:sz w:val="40"/>
        </w:rPr>
        <w:t>Verbesserung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Kapitel 9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Kapitel 10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Kapitel 11:</w:t>
      </w:r>
    </w:p>
    <w:sectPr>
      <w:type w:val="nextPage"/>
      <w:pgSz w:w="11906" w:h="16838"/>
      <w:pgMar w:left="3402" w:right="4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color w:val="FF000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color w:val="FF660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color w:val="FFFF00"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color w:val="008000"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color w:val="0000FF"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bCs/>
      <w:color w:val="FF0000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21:09:00Z</dcterms:created>
  <dc:creator>Martin Schaller</dc:creator>
  <dc:description>
http://www.zaschaller-plauen.de</dc:description>
  <dc:language>en-US</dc:language>
  <cp:lastModifiedBy>Martin Schaller</cp:lastModifiedBy>
  <cp:lastPrinted>2004-07-07T18:30:00Z</cp:lastPrinted>
  <dcterms:modified xsi:type="dcterms:W3CDTF">2004-07-29T21:09:00Z</dcterms:modified>
  <cp:revision>2</cp:revision>
  <dc:subject>Register10A Kapitel</dc:subject>
  <dc:title>Handbuch</dc:title>
</cp:coreProperties>
</file>