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u w:val="single"/>
              </w:rPr>
              <w:t>Füllen Sie diesen Bogen bitte zu Hause aus und werfen Sie ihn zu einem späteren Zeitpunkt in den Briefkasten!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e bewerten Sie unsere Wartezeit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e bewerten Sie die Terminvergabe (Tageszeit) ?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regelmäßig weniger als 5 mi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mit Ausnahmen weniger als 5 mi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regelmäßig weniger als 20 mi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mit Ausnahmen weniger als 20 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regelmäßig mehr als 20 mi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meine Wünsche werden immer berücksichtig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meine Wünsche werden meist berücksichtig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meine Wünsche werden häufig berücksichtig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meine Wünsche werden kaum berücksichtig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meine Wünsche werden nie berücksichtig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e bewerten Sie die Freundlichkeit der Zahnarzthelferinnen 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e bewerten Sie die Terminvergabe (Wartezeit) ?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immer sehr freundli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meistens sehr freundli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selten unfreundli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öfters mal unfreundl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häufig unfreundl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Termin am selben Ta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Termin am nächsten Ta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Termin in dieser Woch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Termin nächste Woc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Termin übernächste Woche oder spä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e bewerten Sie die Freundlichkeit des Zahnarztes 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ünschen Sie Termine na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8 Uhr ?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immer sehr freundli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meistens sehr freundli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selten unfreundli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öfters mal unfreundl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häufig unfreundl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Ja, dreimal pro Woch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Ja, zweimal pro Woch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Ja, einmal pro Woch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Ja, nach Vereinbar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Nei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e bewerten Sie die zahnärztlic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eratung (Verständlichkeit) 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ünschen Sie Termine am Freitag Nachmittag ?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rundum verständlich, ohne Nachfrag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rundum verständlich, mit Nachfrage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größtenteils verständli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kaum verständli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nicht verständli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Ja, jede Woch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Ja, jede zweite Woch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Ja, einmal im Mona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Ja, nach Vereinbar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Nei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e bewerten Sie die zahnärztliche Beratung (Zeit) 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ünschen Sie Termine am Sonnabend ?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nimmt sich sehr viel Zei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nimmt sich viel Zei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nimmt sich Zei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nimmt sich kaum Z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eher hektisc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Ja, jede Woch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Ja, jede zweite Woch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Ja, einmal im Mona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Ja, nach Vereinbar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Nei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ie bewerten Sie die zahnärztliche Behandlung ?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s würden Sie ändern ?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Problem behoben, meine Wünsche berücksichtig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Problem behoben, Wünsche nicht berücksichtig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Problem behoben, trotzdem ungutes Gefüh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Problem nach mehreren Sitzungen behob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Problem nicht behobe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A1">
    <w:name w:val="ÜberschriftA1"/>
    <w:basedOn w:val="Heading1"/>
    <w:next w:val="Normal"/>
    <w:qFormat/>
    <w:pPr>
      <w:numPr>
        <w:ilvl w:val="0"/>
        <w:numId w:val="0"/>
      </w:numPr>
      <w:spacing w:before="16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BerschriftAK2">
    <w:name w:val="ÜberschriftAK2"/>
    <w:basedOn w:val="Normal"/>
    <w:next w:val="Normal"/>
    <w:qFormat/>
    <w:pPr>
      <w:autoSpaceDE w:val="false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38:00Z</dcterms:created>
  <dc:creator> </dc:creator>
  <dc:description/>
  <dc:language>en-US</dc:language>
  <cp:lastModifiedBy> </cp:lastModifiedBy>
  <dcterms:modified xsi:type="dcterms:W3CDTF">2008-05-16T15:38:00Z</dcterms:modified>
  <cp:revision>2</cp:revision>
  <dc:subject/>
  <dc:title>Füllen Sie diesen Bogen bitte zu Hause aus und werfen Sie ihn zu einem späteren Zeitpunkt in den Briefkasten</dc:title>
</cp:coreProperties>
</file>