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2244"/>
        <w:gridCol w:w="2386"/>
        <w:gridCol w:w="2102"/>
        <w:gridCol w:w="1964"/>
        <w:gridCol w:w="1822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>Prüfschritt / Verantwortu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7"/>
              </w:rPr>
              <w:t>Arbeitsschritt / Prüfun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Prüfmerkma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Hilfsmitte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terval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7"/>
              </w:rPr>
              <w:t>Dokument / Unterlage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/>
            </w:pPr>
            <w:r>
              <w:rPr>
                <w:sz w:val="16"/>
                <w:szCs w:val="17"/>
              </w:rPr>
              <w:t>Notwendigkeit der Materialbestellung 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stand prüf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Anzahl / Menge / Verfallsdatum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Materiallist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nach Materiallist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i Bedar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stellzettel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Sprechstundenbedarf 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stand prüf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Anzahl / Menge / Verfallsdatum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Visuelle Prüfu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/>
            </w:pPr>
            <w:r>
              <w:rPr>
                <w:sz w:val="16"/>
                <w:szCs w:val="17"/>
              </w:rPr>
              <w:t>nach Notfallmedikamentenlist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i Bedarf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Kassen- oder Privatrezept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Wareneingang / </w:t>
              <w:br/>
              <w:t xml:space="preserve">ZAH, ZA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Ware kontrollier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Vollständigkeit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Richtigkeit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 xml:space="preserve">Übereinstimmung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7"/>
              </w:rPr>
              <w:t xml:space="preserve">  </w:t>
            </w:r>
            <w:r>
              <w:rPr>
                <w:sz w:val="16"/>
                <w:szCs w:val="17"/>
              </w:rPr>
              <w:t>Lieferschein=Lieferung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rFonts w:eastAsia="Arial"/>
                <w:sz w:val="16"/>
                <w:szCs w:val="17"/>
              </w:rPr>
              <w:t xml:space="preserve">  </w:t>
            </w:r>
            <w:r>
              <w:rPr>
                <w:sz w:val="16"/>
                <w:szCs w:val="17"/>
              </w:rPr>
              <w:t>=Bestellung=Rechnu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Lieferschein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stellzettel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Rechnu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autoSpaceDE w:val="false"/>
              <w:rPr/>
            </w:pPr>
            <w:r>
              <w:rPr>
                <w:sz w:val="16"/>
                <w:szCs w:val="17"/>
              </w:rPr>
              <w:t>bei Liefer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Lieferschein / Abzeichnen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Materialliste aktualisieren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Anmeldung-Formulare 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Notwendigkeit der Bestellung prüf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Anzahl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Zählen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monatlich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Eintrag in entsprechenden Bestellzettel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Sauberkeit / ZAH, ZA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Reinigung der Räum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Sauberkeit in den Ecken, Staub auf Schränken, Stühlen etc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Visuelle Prüfu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täglich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Sauberkeitskonzept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Sterilisatio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Beschädigung der eingeschweissten Produkte, Verfärbung Teststreife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Teststreifen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Visuelle Prüfu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bei Sterilisatio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Sterilisationsbuch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Medikamente /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Verfallsdatu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Aufdruc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Visuelle Prüfu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bei Ausgab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nach Medikamen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7"/>
              </w:rPr>
              <w:t xml:space="preserve"> </w:t>
            </w:r>
            <w:r>
              <w:rPr>
                <w:sz w:val="16"/>
                <w:szCs w:val="17"/>
              </w:rPr>
              <w:t>tenlis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Medikamentenliste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Material 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Verfallsdatu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Aufdruc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Visuelle Prüfu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•</w:t>
            </w:r>
            <w:r>
              <w:rPr>
                <w:rFonts w:eastAsia="Arial"/>
                <w:sz w:val="16"/>
                <w:szCs w:val="17"/>
              </w:rPr>
              <w:t xml:space="preserve"> </w:t>
            </w:r>
            <w:r>
              <w:rPr>
                <w:sz w:val="16"/>
                <w:szCs w:val="17"/>
              </w:rPr>
              <w:t>nach Materialliste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Materialliste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fehlende Versichertenkarten 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DS Win plus: Abrechnung&gt; Versichertenkarten &gt; fehlende Kart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fehlende Versichertenkart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14 Tage vor Quartalsabrechn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Computerausdruck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Versichertenkarten ohne Leistung 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DS Win plus: Abrechnung&gt; Versichertenkarten &gt; Karten ohne Leistun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Karten ohne Leistun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>vor</w:t>
            </w:r>
            <w:r>
              <w:rPr>
                <w:sz w:val="16"/>
                <w:szCs w:val="17"/>
              </w:rPr>
              <w:t xml:space="preserve"> Quartalsabrechn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Computerausdruck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fehlende Praxisgebühr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DS Win plus: Diskettenabrechnung KCH&gt;Praxisgebühr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fehlende Praxisgebüh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Kontrollbuch:Praxisgebühr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Kassenbuch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Kass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>vor</w:t>
            </w:r>
            <w:r>
              <w:rPr>
                <w:sz w:val="16"/>
                <w:szCs w:val="17"/>
              </w:rPr>
              <w:t xml:space="preserve"> Quartalsabrechn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Computerausdruck</w:t>
            </w:r>
          </w:p>
        </w:tc>
      </w:tr>
      <w:tr>
        <w:trPr>
          <w:trHeight w:val="98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zuviel entrichtete Praxisgebühr 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DS Win plus: Diskettenabrechnung KCH&gt;Praxisgebühr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zuviel entrichtete Praxisgebüh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Kontrollbuch:Praxisgebühr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Kassenbuch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Kass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>vor</w:t>
            </w:r>
            <w:r>
              <w:rPr>
                <w:sz w:val="16"/>
                <w:szCs w:val="17"/>
              </w:rPr>
              <w:t xml:space="preserve"> Quartalsabrechn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Computerausdruck</w:t>
            </w:r>
          </w:p>
        </w:tc>
      </w:tr>
      <w:tr>
        <w:trPr>
          <w:trHeight w:val="5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>Prüfschritt / Verantwortu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7"/>
              </w:rPr>
              <w:t>Arbeitsschritt / Prüfung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Prüfmerkma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>Hilfsmitte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Intervall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7"/>
              </w:rPr>
              <w:t>Dokument / Unterlage</w:t>
            </w:r>
          </w:p>
        </w:tc>
      </w:tr>
      <w:tr>
        <w:trPr>
          <w:trHeight w:val="98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offene Rechnungen /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DS Win plus: Rechnungsliste&gt;offene Rechnung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nicht bezahl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Kontoauszu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>14 Tage nach Fäl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rFonts w:eastAsia="Arial"/>
                <w:b/>
                <w:bCs/>
                <w:sz w:val="16"/>
                <w:szCs w:val="17"/>
              </w:rPr>
              <w:t xml:space="preserve"> </w:t>
            </w:r>
            <w:r>
              <w:rPr>
                <w:b/>
                <w:bCs/>
                <w:sz w:val="16"/>
                <w:szCs w:val="17"/>
              </w:rPr>
              <w:t>ligkei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Kontoauszug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Rechnungsliste - Computerausdruck</w:t>
            </w:r>
          </w:p>
        </w:tc>
      </w:tr>
      <w:tr>
        <w:trPr>
          <w:trHeight w:val="98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zahlte Rechnungen /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DS Win plus: Rechnungsliste&gt;bezahlte Rechnung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zahl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Kontoauszu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>14 Tage nach Fäl-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rFonts w:eastAsia="Arial"/>
                <w:b/>
                <w:bCs/>
                <w:sz w:val="16"/>
                <w:szCs w:val="17"/>
              </w:rPr>
              <w:t xml:space="preserve"> </w:t>
            </w:r>
            <w:r>
              <w:rPr>
                <w:b/>
                <w:bCs/>
                <w:sz w:val="16"/>
                <w:szCs w:val="17"/>
              </w:rPr>
              <w:t>ligkei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Kontoauszu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7"/>
              </w:rPr>
              <w:t>Rechnungsliste - Computerausdruck</w:t>
            </w:r>
          </w:p>
        </w:tc>
      </w:tr>
      <w:tr>
        <w:trPr>
          <w:trHeight w:val="98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vergessene Rechnungen / ZA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Einträge in Patientenkartei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Mehrkosten für Kunststoff-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füllungen) nach Quartalsende kontrolliere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keine Rechnung gedruck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atientenkartei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 xml:space="preserve">nach </w:t>
            </w:r>
            <w:r>
              <w:rPr>
                <w:sz w:val="16"/>
                <w:szCs w:val="17"/>
              </w:rPr>
              <w:t>Quartalsabrechn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Patientenkartei (nicht einsortieren)</w:t>
            </w:r>
          </w:p>
        </w:tc>
      </w:tr>
      <w:tr>
        <w:trPr>
          <w:trHeight w:val="98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ZE-, PA-, KB-Pläne / ZAH,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Genehmigung vorhanden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Zuschuß korrekt (ZE)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Patientenunterschrift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rFonts w:eastAsia="Arial"/>
                <w:sz w:val="16"/>
                <w:szCs w:val="17"/>
              </w:rPr>
              <w:t xml:space="preserve"> </w:t>
            </w:r>
            <w:r>
              <w:rPr>
                <w:sz w:val="16"/>
                <w:szCs w:val="17"/>
              </w:rPr>
              <w:t>vorhanden (Reparatur ZE-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rFonts w:eastAsia="Arial"/>
                <w:sz w:val="16"/>
                <w:szCs w:val="17"/>
              </w:rPr>
              <w:t xml:space="preserve"> </w:t>
            </w:r>
            <w:r>
              <w:rPr>
                <w:sz w:val="16"/>
                <w:szCs w:val="17"/>
              </w:rPr>
              <w:t>Ausnahmen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•</w:t>
            </w:r>
            <w:r>
              <w:rPr>
                <w:sz w:val="16"/>
                <w:szCs w:val="17"/>
              </w:rPr>
              <w:t>Abrechnung korrekt: Bele-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rFonts w:eastAsia="Arial"/>
                <w:sz w:val="16"/>
                <w:szCs w:val="17"/>
              </w:rPr>
              <w:t xml:space="preserve"> </w:t>
            </w:r>
            <w:r>
              <w:rPr>
                <w:sz w:val="16"/>
                <w:szCs w:val="17"/>
              </w:rPr>
              <w:t>ge vorhanden (Eigenbeleg,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rFonts w:eastAsia="Arial"/>
                <w:sz w:val="16"/>
                <w:szCs w:val="17"/>
              </w:rPr>
              <w:t xml:space="preserve"> </w:t>
            </w:r>
            <w:r>
              <w:rPr>
                <w:sz w:val="16"/>
                <w:szCs w:val="17"/>
              </w:rPr>
              <w:t>Konformitätserklärung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Richtlinien des Bundes-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ausschußes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undesmantelvertrag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Hefter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ZE-Pläne (KZV, Praxis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A-Pläne (KZV, Praxis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KB-Pläne (KZV, Praxis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7"/>
              </w:rPr>
              <w:t xml:space="preserve">vor </w:t>
            </w:r>
            <w:r>
              <w:rPr>
                <w:sz w:val="16"/>
                <w:szCs w:val="17"/>
              </w:rPr>
              <w:t>Abrechnung: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ZE-monatlich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PA-nach Behandlung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sz w:val="16"/>
                <w:szCs w:val="17"/>
              </w:rPr>
              <w:t>KB-nach Behandl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Hefter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ZE-Pläne (KZV, Praxis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A-Pläne (KZV, Praxis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KB-Pläne (KZV, Praxis)</w:t>
            </w:r>
          </w:p>
        </w:tc>
      </w:tr>
      <w:tr>
        <w:trPr>
          <w:trHeight w:val="98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aktuelles BEKV /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rüfung auf Aktualität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KV-Name: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56zpMMJJ.kpr 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(MM=Monat, JJ=Jahr,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zB. 0804=August 2004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BEKV aus dem aktuellen Quarta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Diskette mit BEKV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 xml:space="preserve">vor </w:t>
            </w:r>
            <w:r>
              <w:rPr>
                <w:sz w:val="16"/>
                <w:szCs w:val="17"/>
              </w:rPr>
              <w:t>Quartalsabrechnu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BEKV im DS Win plus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BEKV auf Diskette</w:t>
            </w:r>
          </w:p>
        </w:tc>
      </w:tr>
      <w:tr>
        <w:trPr>
          <w:trHeight w:val="98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Krankenkassen verknüpft / Z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DS Win plus:</w:t>
            </w:r>
          </w:p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Abrechnung&gt;Krankenkasse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verknüpfen, auf "Start" klicken, Kassenunterschiede beseitigen (Pfeile anklicken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Anzeige des Programmes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7"/>
              </w:rPr>
              <w:t>"Dateiende.Alle Kassenunterschiede wurden beseitigt"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>P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7"/>
              </w:rPr>
            </w:pPr>
            <w:r>
              <w:rPr>
                <w:b/>
                <w:bCs/>
                <w:sz w:val="16"/>
                <w:szCs w:val="17"/>
              </w:rPr>
              <w:t xml:space="preserve">nach </w:t>
            </w:r>
            <w:r>
              <w:rPr>
                <w:sz w:val="16"/>
                <w:szCs w:val="17"/>
              </w:rPr>
              <w:t>Einlesen des neuen BEKV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7"/>
              </w:rPr>
              <w:t>DS Win plus Program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128" w:gutter="0" w:header="720" w:top="1418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Times New Roman" w:hAnsi="Times New Roman" w:cs="Times New Roman"/>
              <w:color w:val="4D4D4D"/>
              <w:lang w:val="en-GB"/>
            </w:rPr>
          </w:pPr>
          <w:r>
            <w:rPr>
              <w:rFonts w:cs="Times New Roman" w:ascii="Times New Roman" w:hAnsi="Times New Roman"/>
              <w:color w:val="4D4D4D"/>
              <w:lang w:val="en-GB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8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498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30162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3.7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98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8.2.4.1  6.4.0.5 CL Prüfpla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CC99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color w:val="FF0000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color w:val="CC99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CC99FF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FF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  <w:color w:val="CC99FF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FF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16:00Z</dcterms:created>
  <dc:creator>Martin Schaller</dc:creator>
  <dc:description>
http://www.zaschaller-plauen.de
</dc:description>
  <dc:language>en-US</dc:language>
  <cp:lastModifiedBy> </cp:lastModifiedBy>
  <cp:lastPrinted>2004-02-19T15:36:00Z</cp:lastPrinted>
  <dcterms:modified xsi:type="dcterms:W3CDTF">2008-05-15T10:16:00Z</dcterms:modified>
  <cp:revision>3</cp:revision>
  <dc:subject>824.1 640.5 CL Prüfplan</dc:subject>
  <dc:title>Handbuch</dc:title>
</cp:coreProperties>
</file>