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ge">
                  <wp:posOffset>1209675</wp:posOffset>
                </wp:positionV>
                <wp:extent cx="7155815" cy="2540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815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1985"/>
                              <w:gridCol w:w="425"/>
                              <w:gridCol w:w="1276"/>
                              <w:gridCol w:w="709"/>
                              <w:gridCol w:w="850"/>
                              <w:gridCol w:w="567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Elektrochirurgiegerät: 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Martin MD 62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Hersteller: 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Martin Medizin-Technik Tuttlinge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Baujahr: 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pacing w:before="120" w:after="12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Inbetriebnahme: 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19.11.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Vertrieb: </w:t>
                                  </w:r>
                                  <w:r>
                                    <w:rPr>
                                      <w:bCs/>
                                      <w:sz w:val="16"/>
                                    </w:rPr>
                                    <w:t>Martin Medizin-Technik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Lieferant: </w:t>
                                  </w:r>
                                  <w:r>
                                    <w:rPr>
                                      <w:sz w:val="16"/>
                                    </w:rPr>
                                    <w:t>Bönig Dental Plaue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de-CH"/>
                                    </w:rPr>
                                    <w:t>Serien-Nr.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1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CH"/>
                                    </w:rPr>
                                    <w:t>MD 62 0200 01 37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it-IT"/>
                                    </w:rPr>
                                    <w:t xml:space="preserve">Inventarnr. </w:t>
                                  </w: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de-CH"/>
                                    </w:rPr>
                                    <w:t>CE-Zertifizierung:</w:t>
                                  </w:r>
                                  <w:r>
                                    <w:rPr>
                                      <w:sz w:val="16"/>
                                      <w:lang w:val="de-CH"/>
                                    </w:rPr>
                                    <w:t xml:space="preserve"> CE 0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Betreiber: </w:t>
                                  </w:r>
                                  <w:r>
                                    <w:rPr>
                                      <w:sz w:val="16"/>
                                    </w:rPr>
                                    <w:t>Martin Schaller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de-CH"/>
                                    </w:rPr>
                                    <w:t xml:space="preserve">Standort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1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CH"/>
                                    </w:rPr>
                                    <w:t>Behandlungszimmer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de-CH"/>
                                    </w:rPr>
                                    <w:t xml:space="preserve">Betriebl. Zuordnung: </w:t>
                                  </w:r>
                                  <w:r>
                                    <w:rPr>
                                      <w:sz w:val="16"/>
                                      <w:lang w:val="de-CH"/>
                                    </w:rPr>
                                    <w:t>Kl. II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de-CH"/>
                                    </w:rPr>
                                    <w:t>Bedienung nur durch Zahnarz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Beauftragter: </w:t>
                                  </w:r>
                                  <w:r>
                                    <w:rPr/>
                                    <w:t>keiner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lang w:val="de-CH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Komponente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Wartungsarbeit/Vorbeugende Instandhaltun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Zeitra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gemäß Bedienungsanleitung oder durch Eigenverantwortung festlege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durchzuführende Massnah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durchgeführt am 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durch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Ergebni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</w:rPr>
                                    <w:t>bestanden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 xml:space="preserve">Interval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samtes Gerät und Zubehör (Elektroden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ktionsprüfung vor Inbetriebnah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6.20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rstell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5pt;height:200pt;mso-wrap-distance-left:7.05pt;mso-wrap-distance-right:7.05pt;mso-wrap-distance-top:0pt;mso-wrap-distance-bottom:0pt;margin-top:95.25pt;mso-position-vertical-relative:page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11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1985"/>
                        <w:gridCol w:w="425"/>
                        <w:gridCol w:w="1276"/>
                        <w:gridCol w:w="709"/>
                        <w:gridCol w:w="850"/>
                        <w:gridCol w:w="567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Elektrochirurgiegerät: 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Martin MD 62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pacing w:before="120" w:after="12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Hersteller: 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Martin Medizin-Technik Tuttlingen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pacing w:before="120" w:after="12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Baujahr: 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pacing w:before="120" w:after="120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Inbetriebnahme: 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19.11.2001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Vertrieb: 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Martin Medizin-Technik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Lieferant: </w:t>
                            </w:r>
                            <w:r>
                              <w:rPr>
                                <w:sz w:val="16"/>
                              </w:rPr>
                              <w:t>Bönig Dental Plauen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  <w:sz w:val="1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de-CH"/>
                              </w:rPr>
                              <w:t>Serien-Nr.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16"/>
                                <w:lang w:val="de-CH"/>
                              </w:rPr>
                            </w:pPr>
                            <w:r>
                              <w:rPr>
                                <w:sz w:val="16"/>
                                <w:lang w:val="de-CH"/>
                              </w:rPr>
                              <w:t>MD 62 0200 01 3736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it-IT"/>
                              </w:rPr>
                              <w:t xml:space="preserve">Inventarnr. </w:t>
                            </w:r>
                            <w:r>
                              <w:rPr>
                                <w:sz w:val="16"/>
                                <w:lang w:val="it-IT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de-CH"/>
                              </w:rPr>
                              <w:t>CE-Zertifizierung:</w:t>
                            </w:r>
                            <w:r>
                              <w:rPr>
                                <w:sz w:val="16"/>
                                <w:lang w:val="de-CH"/>
                              </w:rPr>
                              <w:t xml:space="preserve"> CE 029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Betreiber: </w:t>
                            </w:r>
                            <w:r>
                              <w:rPr>
                                <w:sz w:val="16"/>
                              </w:rPr>
                              <w:t>Martin Schaller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sz w:val="1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  <w:sz w:val="1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de-CH"/>
                              </w:rPr>
                              <w:t xml:space="preserve">Standort: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16"/>
                                <w:lang w:val="de-CH"/>
                              </w:rPr>
                            </w:pPr>
                            <w:r>
                              <w:rPr>
                                <w:sz w:val="16"/>
                                <w:lang w:val="de-CH"/>
                              </w:rPr>
                              <w:t>Behandlungszimmer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  <w:sz w:val="16"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de-CH"/>
                              </w:rPr>
                              <w:t xml:space="preserve">Betriebl. Zuordnung: </w:t>
                            </w:r>
                            <w:r>
                              <w:rPr>
                                <w:sz w:val="16"/>
                                <w:lang w:val="de-CH"/>
                              </w:rPr>
                              <w:t>Kl. IIb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sz w:val="16"/>
                                <w:lang w:val="de-CH"/>
                              </w:rPr>
                              <w:t>Bedienung nur durch Zahnarzt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eauftragter: </w:t>
                            </w:r>
                            <w:r>
                              <w:rPr/>
                              <w:t>keiner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bCs/>
                                <w:lang w:val="de-CH"/>
                              </w:rPr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Komponente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Wartungsarbeit/Vorbeugende Instandhaltun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Zeitra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gemäß Bedienungsanleitung oder durch Eigenverantwortung festlegen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urchzuführende Massnahme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urchgeführt am :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urch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Ergebni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>bestanden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Interval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amtes Gerät und Zubehör (Elektroden)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ktionsprüfung vor Inbetriebnahme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6.200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rstell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10"/>
        <w:gridCol w:w="1985"/>
        <w:gridCol w:w="1417"/>
        <w:gridCol w:w="1276"/>
        <w:gridCol w:w="1276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es Gerät und Zubehör (Elektrode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Ersteinweisung </w:t>
            </w:r>
            <w:r>
              <w:rPr/>
              <w:t>des Betreibers (Martin Schaller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. Her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ge">
                  <wp:posOffset>1209675</wp:posOffset>
                </wp:positionV>
                <wp:extent cx="7155815" cy="10401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81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2410"/>
                              <w:gridCol w:w="1985"/>
                              <w:gridCol w:w="1417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samtes Gerät und Zubehör (Elektroden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iederkehrende Funktionsprüfung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10.20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r. Schneider (Dentaldepot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Jah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5pt;height:81.9pt;mso-wrap-distance-left:7.05pt;mso-wrap-distance-right:7.05pt;mso-wrap-distance-top:0pt;mso-wrap-distance-bottom:0pt;margin-top:95.25pt;mso-position-vertical-relative:page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11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2410"/>
                        <w:gridCol w:w="1985"/>
                        <w:gridCol w:w="1417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amtes Gerät und Zubehör (Elektroden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ederkehrende Funktionsprüfung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0.200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. Schneider (Dentaldepot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Jah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ge">
                  <wp:posOffset>2289175</wp:posOffset>
                </wp:positionV>
                <wp:extent cx="7785735" cy="1461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735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4536"/>
                              <w:gridCol w:w="6237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22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ldung an Behörden und Herstel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ldung unter Verwendung des beiliegenden Formulars durch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ldung a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Funktionsstörung und wiederholte gleichartige Bedienungsfehl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05pt;height:115.1pt;mso-wrap-distance-left:0pt;mso-wrap-distance-right:7.05pt;mso-wrap-distance-top:0pt;mso-wrap-distance-bottom:0pt;margin-top:180.2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4536"/>
                        <w:gridCol w:w="6237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122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ldung an Behörden und Hersteller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ldung unter Verwendung des beiliegenden Formulars durch: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ldung a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Funktionsstörung und wiederholte gleichartige Bedienungsfehl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"/>
        <w:gridCol w:w="6520"/>
        <w:gridCol w:w="4189"/>
      </w:tblGrid>
      <w:tr>
        <w:trPr>
          <w:trHeight w:val="140" w:hRule="atLeast"/>
        </w:trPr>
        <w:tc>
          <w:tcPr>
            <w:tcW w:w="1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ldung an Behörden und Hersteller</w:t>
            </w:r>
          </w:p>
        </w:tc>
      </w:tr>
      <w:tr>
        <w:trPr>
          <w:trHeight w:val="1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/>
              </w:rPr>
              <w:t>Meldung unter Verwendung des beiliegenden Formulars durch: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ldung an:</w:t>
            </w:r>
          </w:p>
        </w:tc>
      </w:tr>
      <w:tr>
        <w:trPr>
          <w:trHeight w:val="1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" w:hRule="atLeast"/>
        </w:trPr>
        <w:tc>
          <w:tcPr>
            <w:tcW w:w="1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tionsstörung und wiederholte gleichartige Bedienungsfehler</w:t>
            </w:r>
          </w:p>
        </w:tc>
      </w:tr>
      <w:tr>
        <w:trPr>
          <w:trHeight w:val="1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 der Störung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gen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rsatzteilbevorratung:</w:t>
            </w:r>
          </w:p>
        </w:tc>
      </w:tr>
      <w:tr>
        <w:trPr/>
        <w:tc>
          <w:tcPr>
            <w:tcW w:w="1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28" w:right="1134" w:gutter="0" w:header="992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5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315"/>
      <w:gridCol w:w="2975"/>
      <w:gridCol w:w="2128"/>
      <w:gridCol w:w="4253"/>
    </w:tblGrid>
    <w:tr>
      <w:trPr/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51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2-03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6381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639"/>
      <w:gridCol w:w="2694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3685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4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8.6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639" w:type="dxa"/>
          <w:tcBorders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6.4.0.9 CL Medizinproduktebuch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gemäß § 7 MPBetreibV</w:t>
          </w:r>
        </w:p>
      </w:tc>
      <w:tc>
        <w:tcPr>
          <w:tcW w:w="2694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4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4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sz w:val="24"/>
    </w:rPr>
  </w:style>
  <w:style w:type="character" w:styleId="WW8Num6z0">
    <w:name w:val="WW8Num6z0"/>
    <w:qFormat/>
    <w:rPr>
      <w:rFonts w:ascii="Wingdings" w:hAnsi="Wingdings" w:cs="Wingdings"/>
      <w:color w:val="FF0000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 bre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38:00Z</dcterms:created>
  <dc:creator>Martin Schaller</dc:creator>
  <dc:description>
http://www.zaschaller-plauen.de
</dc:description>
  <dc:language>en-US</dc:language>
  <cp:lastModifiedBy> </cp:lastModifiedBy>
  <cp:lastPrinted>2006-02-09T15:36:00Z</cp:lastPrinted>
  <dcterms:modified xsi:type="dcterms:W3CDTF">2008-04-28T18:38:00Z</dcterms:modified>
  <cp:revision>2</cp:revision>
  <dc:subject>640.9 CL Medizinproduktebuch</dc:subject>
  <dc:title>Handbuch</dc:title>
</cp:coreProperties>
</file>