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4962"/>
        <w:rPr/>
      </w:pPr>
      <w:r>
        <w:rPr>
          <w:color w:val="FF6600"/>
        </w:rPr>
        <w:t>fzubewahren.</w:t>
      </w:r>
    </w:p>
    <w:p>
      <w:pPr>
        <w:pStyle w:val="TextBodyIndent"/>
        <w:ind w:left="0" w:hanging="4962"/>
        <w:rPr>
          <w:color w:val="FF6600"/>
        </w:rPr>
      </w:pPr>
      <w:r>
        <w:rPr>
          <w:color w:val="FF6600"/>
        </w:rPr>
        <w:t xml:space="preserve">Die Einarbeitung ist mit Datum und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estätigung durch Unterschriften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668"/>
        <w:gridCol w:w="3071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inarbeitung abgeschlossen am 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xisleitung 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eue Mitarbeiterin :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--------------------------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rname Na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--------------------------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rname Na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tgeltende Unterlagen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2">
        <w:r>
          <w:rPr>
            <w:rStyle w:val="InternetLink"/>
            <w:u w:val="none"/>
          </w:rPr>
          <w:t>6.2.2.3 CL "Einarbeitungsplan"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28" w:footer="9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1-05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6.2.2.4 CL Protokoll über Einarbeitung 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neuer Mitarbeiter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color w:val="FF0000"/>
      <w:sz w:val="24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622.3%20CL%20Einarbeitungsplan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08:00Z</dcterms:created>
  <dc:creator>Martin Schaller</dc:creator>
  <dc:description>
http://www.zaschaller-plauen.de
</dc:description>
  <dc:language>en-US</dc:language>
  <cp:lastModifiedBy> </cp:lastModifiedBy>
  <cp:lastPrinted>2003-03-06T16:18:00Z</cp:lastPrinted>
  <dcterms:modified xsi:type="dcterms:W3CDTF">2007-10-17T14:08:00Z</dcterms:modified>
  <cp:revision>3</cp:revision>
  <dc:subject>622.4 CL ProtokollEinarbeitung</dc:subject>
  <dc:title>Handbuch</dc:title>
</cp:coreProperties>
</file>