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ngruppierung des Fehler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70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hlergrupp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Hier ankreuzen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Behandlungsfehle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05980983"/>
            <w:bookmarkStart w:id="1" w:name="__Fieldmark__0_2205980983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Beratungsfehle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05980983"/>
            <w:bookmarkStart w:id="3" w:name="__Fieldmark__1_220598098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Dokumentationsfehle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05980983"/>
            <w:bookmarkStart w:id="5" w:name="__Fieldmark__2_220598098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ehler bzgl. ED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05980983"/>
            <w:bookmarkStart w:id="7" w:name="__Fieldmark__3_220598098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ehler im Bereich Hygie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05980983"/>
            <w:bookmarkStart w:id="9" w:name="__Fieldmark__4_220598098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Informationsfehle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05980983"/>
            <w:bookmarkStart w:id="11" w:name="__Fieldmark__5_220598098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ehler bzgl. Dentallabo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05980983"/>
            <w:bookmarkStart w:id="13" w:name="__Fieldmark__6_2205980983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ehler im Bereich Materi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05980983"/>
            <w:bookmarkStart w:id="15" w:name="__Fieldmark__7_220598098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ehler bzgl. Termi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05980983"/>
            <w:bookmarkStart w:id="17" w:name="__Fieldmark__8_2205980983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Organisationsfehle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05980983"/>
            <w:bookmarkStart w:id="19" w:name="__Fieldmark__9_220598098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ehler bzgl. Prohylax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05980983"/>
            <w:bookmarkStart w:id="21" w:name="__Fieldmark__10_2205980983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ehler im Bereich Röntge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05980983"/>
            <w:bookmarkStart w:id="23" w:name="__Fieldmark__11_220598098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Fehler bzgl. Verwaltung/Abrechnu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05980983"/>
            <w:bookmarkStart w:id="25" w:name="__Fieldmark__12_2205980983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Sonstig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205980983"/>
            <w:bookmarkStart w:id="27" w:name="__Fieldmark__13_220598098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05980983"/>
            <w:bookmarkStart w:id="29" w:name="__Fieldmark__14_2205980983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bsatz1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uständigkeit klären:</w:t>
      </w:r>
    </w:p>
    <w:p>
      <w:pPr>
        <w:pStyle w:val="Absatz1"/>
        <w:spacing w:lineRule="auto" w:line="240" w:before="0" w:after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70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Hier ankreuzen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Zahnarz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05980983"/>
            <w:bookmarkStart w:id="31" w:name="__Fieldmark__15_220598098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Helferin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205980983"/>
            <w:bookmarkStart w:id="33" w:name="__Fieldmark__16_2205980983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Helferin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205980983"/>
            <w:bookmarkStart w:id="35" w:name="__Fieldmark__17_220598098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Absatz1"/>
        <w:spacing w:lineRule="auto" w:line="240" w:before="0" w:after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Absatz1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ntdecker dokumentieren:</w:t>
      </w:r>
    </w:p>
    <w:p>
      <w:pPr>
        <w:pStyle w:val="Absatz1"/>
        <w:spacing w:lineRule="auto" w:line="240"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70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Hier ankreuzen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Zahnarz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205980983"/>
            <w:bookmarkStart w:id="37" w:name="__Fieldmark__18_2205980983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Helferin 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205980983"/>
            <w:bookmarkStart w:id="39" w:name="__Fieldmark__19_220598098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Helferin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205980983"/>
            <w:bookmarkStart w:id="41" w:name="__Fieldmark__20_2205980983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Absatz1"/>
        <w:spacing w:lineRule="auto" w:line="240"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Absatz1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eschreibung des Fehlers:</w:t>
      </w:r>
    </w:p>
    <w:p>
      <w:pPr>
        <w:pStyle w:val="Absatz1"/>
        <w:spacing w:lineRule="auto" w:line="240" w:before="0" w:after="0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  <w:t>Hergang:</w:t>
      </w:r>
    </w:p>
    <w:p>
      <w:pPr>
        <w:pStyle w:val="Absatz1"/>
        <w:spacing w:lineRule="auto" w:line="240" w:before="0" w:after="0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  <w:t>Ursache :</w:t>
      </w:r>
    </w:p>
    <w:p>
      <w:pPr>
        <w:pStyle w:val="Absatz1"/>
        <w:spacing w:lineRule="auto" w:line="240" w:before="0" w:after="0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  <w:t>Auswirkung:</w:t>
      </w:r>
    </w:p>
    <w:p>
      <w:pPr>
        <w:pStyle w:val="Absatz1"/>
        <w:spacing w:lineRule="auto" w:line="240" w:before="0" w:after="0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</w:r>
    </w:p>
    <w:p>
      <w:pPr>
        <w:pStyle w:val="Absatz1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ufnahme in den Maßnahmeplan:</w:t>
      </w:r>
    </w:p>
    <w:p>
      <w:pPr>
        <w:pStyle w:val="Absatz1"/>
        <w:spacing w:lineRule="auto" w:line="240" w:before="0" w:after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418"/>
        <w:gridCol w:w="1486"/>
      </w:tblGrid>
      <w:tr>
        <w:trPr/>
        <w:tc>
          <w:tcPr>
            <w:tcW w:w="6307" w:type="dxa"/>
            <w:tcBorders/>
          </w:tcPr>
          <w:p>
            <w:pPr>
              <w:pStyle w:val="Absatz1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Der Fehler wurde in den Maßnahmeplan aufgenommen.</w:t>
            </w:r>
          </w:p>
        </w:tc>
        <w:tc>
          <w:tcPr>
            <w:tcW w:w="1418" w:type="dxa"/>
            <w:tcBorders/>
          </w:tcPr>
          <w:p>
            <w:pPr>
              <w:pStyle w:val="Absatz1"/>
              <w:spacing w:lineRule="auto" w:line="24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Arial" w:ascii="Arial" w:hAnsi="Arial"/>
              </w:rPr>
              <w:fldChar w:fldCharType="separate"/>
            </w:r>
            <w:bookmarkStart w:id="42" w:name="__Fieldmark__21_2205980983"/>
            <w:bookmarkStart w:id="43" w:name="__Fieldmark__21_2205980983"/>
            <w:bookmarkEnd w:id="43"/>
            <w:r>
              <w:rPr>
                <w:rFonts w:cs="Arial" w:ascii="Arial" w:hAnsi="Arial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Ja</w:t>
            </w:r>
          </w:p>
        </w:tc>
        <w:tc>
          <w:tcPr>
            <w:tcW w:w="1486" w:type="dxa"/>
            <w:tcBorders/>
          </w:tcPr>
          <w:p>
            <w:pPr>
              <w:pStyle w:val="Absatz1"/>
              <w:spacing w:lineRule="auto" w:line="240" w:before="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Arial" w:ascii="Arial" w:hAnsi="Arial"/>
              </w:rPr>
              <w:fldChar w:fldCharType="separate"/>
            </w:r>
            <w:bookmarkStart w:id="44" w:name="__Fieldmark__22_2205980983"/>
            <w:bookmarkStart w:id="45" w:name="__Fieldmark__22_2205980983"/>
            <w:bookmarkEnd w:id="45"/>
            <w:r>
              <w:rPr>
                <w:rFonts w:cs="Arial" w:ascii="Arial" w:hAnsi="Arial"/>
                <w:b w:val="false"/>
                <w:bCs/>
                <w:sz w:val="20"/>
              </w:rPr>
            </w:r>
            <w:r>
              <w:rPr>
                <w:sz w:val="20"/>
                <w:b w:val="false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 Noch nicht</w:t>
            </w:r>
          </w:p>
        </w:tc>
      </w:tr>
    </w:tbl>
    <w:p>
      <w:pPr>
        <w:pStyle w:val="Absatz1"/>
        <w:spacing w:lineRule="auto" w:line="240" w:before="0" w:after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3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tgeltende Unterlagen</w:t>
      </w:r>
    </w:p>
    <w:p>
      <w:pPr>
        <w:pStyle w:val="Normal"/>
        <w:tabs>
          <w:tab w:val="clear" w:pos="709"/>
          <w:tab w:val="left" w:pos="1418" w:leader="none"/>
        </w:tabs>
        <w:rPr/>
      </w:pPr>
      <w:hyperlink r:id="rId2">
        <w:r>
          <w:rPr>
            <w:rStyle w:val="InternetLink"/>
            <w:color w:val="000000"/>
            <w:u w:val="none"/>
          </w:rPr>
          <w:t xml:space="preserve">831.1 </w:t>
          <w:tab/>
          <w:t xml:space="preserve">Prozessbeschreibung </w:t>
        </w:r>
        <w:r>
          <w:rPr>
            <w:rStyle w:val="InternetLink"/>
            <w:rFonts w:cs="Arial"/>
            <w:color w:val="000000"/>
            <w:u w:val="none"/>
          </w:rPr>
          <w:t>"</w:t>
        </w:r>
        <w:r>
          <w:rPr>
            <w:rStyle w:val="InternetLink"/>
            <w:color w:val="000000"/>
            <w:u w:val="none"/>
          </w:rPr>
          <w:t>Lenkung von Fehlern</w:t>
        </w:r>
        <w:r>
          <w:rPr>
            <w:rStyle w:val="InternetLink"/>
            <w:rFonts w:cs="Arial"/>
            <w:color w:val="000000"/>
            <w:u w:val="none"/>
          </w:rPr>
          <w:t>"</w:t>
        </w:r>
      </w:hyperlink>
    </w:p>
    <w:p>
      <w:pPr>
        <w:pStyle w:val="Absatz1"/>
        <w:tabs>
          <w:tab w:val="clear" w:pos="709"/>
          <w:tab w:val="left" w:pos="1418" w:leader="none"/>
        </w:tabs>
        <w:spacing w:lineRule="auto" w:line="240" w:before="0" w:after="0"/>
        <w:rPr>
          <w:rFonts w:ascii="Arial" w:hAnsi="Arial" w:cs="Arial"/>
          <w:b w:val="false"/>
          <w:b w:val="false"/>
          <w:bCs/>
          <w:sz w:val="20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20"/>
            <w:u w:val="none"/>
          </w:rPr>
          <w:t>852.1/853.1</w:t>
          <w:tab/>
          <w:t>Prozessbeschreibung " Vorbeuge- und Korrekturmassnahmen")</w:t>
        </w:r>
      </w:hyperlink>
    </w:p>
    <w:p>
      <w:pPr>
        <w:pStyle w:val="Absatz1"/>
        <w:tabs>
          <w:tab w:val="clear" w:pos="709"/>
          <w:tab w:val="left" w:pos="1418" w:leader="none"/>
        </w:tabs>
        <w:spacing w:lineRule="auto" w:line="240" w:before="0" w:after="0"/>
        <w:rPr/>
      </w:pP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20"/>
            <w:u w:val="none"/>
          </w:rPr>
          <w:t>852.1</w:t>
          <w:tab/>
          <w:t>Checkliste ”Massnahmenplan”</w:t>
        </w:r>
      </w:hyperlink>
      <w:r>
        <w:rPr>
          <w:rFonts w:cs="Arial" w:ascii="Arial" w:hAnsi="Arial"/>
          <w:b w:val="false"/>
          <w:bCs/>
          <w:sz w:val="20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1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9-06-29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CL 8.5.2.0-1 Vorlage-Fehler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FF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Wingdings" w:hAnsi="Wingdings" w:cs="Wingdings"/>
      <w:color w:val="FF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color w:val="FF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>
      <w:rFonts w:ascii="Wingdings" w:hAnsi="Wingdings" w:cs="Wingdings"/>
      <w:color w:val="FF0000"/>
      <w:sz w:val="24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Handb&#252;cher/QM-Handbuch/3%20Prozesse/831.1%20PB%20Lenkung%20von%20Fehlern.doc" TargetMode="External"/><Relationship Id="rId3" Type="http://schemas.openxmlformats.org/officeDocument/2006/relationships/hyperlink" Target="../../C:/Handb&#252;cher/QM-Handbuch/3%20Prozesse/852.1%20853.1%20PB%20Vorbeuge-%20Korrekturma&#223;nahmen.doc" TargetMode="External"/><Relationship Id="rId4" Type="http://schemas.openxmlformats.org/officeDocument/2006/relationships/hyperlink" Target="../../C:/Handb&#252;cher/QM-Handbuch/5%20Checklisten%20Formblaetter%20Nachweise/852.1%20CL%20%20Massnahmenplan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5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3-03-06T16:18:00Z</cp:lastPrinted>
  <dcterms:modified xsi:type="dcterms:W3CDTF">2009-06-29T09:45:00Z</dcterms:modified>
  <cp:revision>2</cp:revision>
  <dc:subject>CL 852.0-1 Vorlage-Fehler</dc:subject>
  <dc:title>Handbuch</dc:title>
</cp:coreProperties>
</file>