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1435</wp:posOffset>
                </wp:positionV>
                <wp:extent cx="475234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</w:rPr>
                              <w:t>CL "Wechselwirkung der Prozess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374.2pt;height:20.7pt;mso-wrap-distance-left:9.05pt;mso-wrap-distance-right:9.05pt;mso-wrap-distance-top:0pt;mso-wrap-distance-bottom:0pt;margin-top:4.0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20"/>
                        </w:rPr>
                        <w:t>CL "Wechselwirkung der Prozess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80340</wp:posOffset>
                </wp:positionV>
                <wp:extent cx="4752340" cy="273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0"/>
                                <w:lang w:val="it-IT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0"/>
                                <w:szCs w:val="20"/>
                              </w:rPr>
                              <w:t xml:space="preserve"> "Inventarliste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74.2pt;height:21.5pt;mso-wrap-distance-left:9.05pt;mso-wrap-distance-right:9.05pt;mso-wrap-distance-top:0pt;mso-wrap-distance-bottom:0pt;margin-top:14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0"/>
                          <w:lang w:val="it-IT"/>
                        </w:rPr>
                        <w:t>C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0"/>
                          <w:szCs w:val="20"/>
                        </w:rPr>
                        <w:t xml:space="preserve"> "Inventarliste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04470</wp:posOffset>
                </wp:positionV>
                <wp:extent cx="4752340" cy="267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0"/>
                              </w:rPr>
                              <w:t>CL "Adress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4.2pt;height:21.05pt;mso-wrap-distance-left:9.05pt;mso-wrap-distance-right:9.05pt;mso-wrap-distance-top:0pt;mso-wrap-distance-bottom:0pt;margin-top:16.1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0"/>
                        </w:rPr>
                        <w:t>CL "Adress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85115</wp:posOffset>
                </wp:positionV>
                <wp:extent cx="4752340" cy="265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</w:rPr>
                              <w:t>CL "Verpflichtung der Leitung", CL "Q Politik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74.2pt;height:20.9pt;mso-wrap-distance-left:9.05pt;mso-wrap-distance-right:9.05pt;mso-wrap-distance-top:0pt;mso-wrap-distance-bottom:0pt;margin-top:22.4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0"/>
                        </w:rPr>
                        <w:t>CL "Verpflichtung der Leitung", CL "Q Politik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61595</wp:posOffset>
                </wp:positionV>
                <wp:extent cx="4752340" cy="3028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0"/>
                              </w:rPr>
                              <w:t>CL "Schweigepflicht", CL "Qualitaetsziele", CL "Arbeitsplatzbeschreibung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74.2pt;height:23.85pt;mso-wrap-distance-left:9.05pt;mso-wrap-distance-right:9.05pt;mso-wrap-distance-top:0pt;mso-wrap-distance-bottom:0pt;margin-top:4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0"/>
                        </w:rPr>
                        <w:t>CL "Schweigepflicht", CL "Qualitaetsziele", CL "Arbeitsplatzbeschreibun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74295</wp:posOffset>
                </wp:positionV>
                <wp:extent cx="4752340" cy="2578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CL "Organisationsdiagramm", CL "Zustaendigkeit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4.2pt;height:20.3pt;mso-wrap-distance-left:9.05pt;mso-wrap-distance-right:9.05pt;mso-wrap-distance-top:0pt;mso-wrap-distance-bottom:0pt;margin-top:5.8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CL "Organisationsdiagramm", CL "Zustaendigkeit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87960</wp:posOffset>
                </wp:positionV>
                <wp:extent cx="4752340" cy="2654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9900"/>
                                <w:sz w:val="20"/>
                              </w:rPr>
                              <w:t>CL "Managementbewertung", CL "Beschwerdemanagemen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74.2pt;height:20.9pt;mso-wrap-distance-left:9.05pt;mso-wrap-distance-right:9.05pt;mso-wrap-distance-top:0pt;mso-wrap-distance-bottom:0pt;margin-top:14.8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FF99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9900"/>
                          <w:sz w:val="20"/>
                        </w:rPr>
                        <w:t>CL "Managementbewertung", CL "Beschwerdemanagemen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84785</wp:posOffset>
                </wp:positionV>
                <wp:extent cx="4752340" cy="292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0"/>
                              </w:rPr>
                              <w:t>CL "Bildungs- und Befugnismatrix Helferin1", "~ Helferin2" , "~ ZA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74.2pt;height:23pt;mso-wrap-distance-left:9.05pt;mso-wrap-distance-right:9.05pt;mso-wrap-distance-top:0pt;mso-wrap-distance-bottom:0pt;margin-top:14.5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0"/>
                        </w:rPr>
                        <w:t>CL "Bildungs- und Befugnismatrix Helferin1", "~ Helferin2" , "~ ZA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4752340" cy="263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</w:rPr>
                              <w:t>CL "Einarbeitungsplan", CL "ProtokollEinarbeitung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74.2pt;height:20.75pt;mso-wrap-distance-left:9.05pt;mso-wrap-distance-right:9.05pt;mso-wrap-distance-top:0pt;mso-wrap-distance-bottom:0pt;margin-top:0.0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0"/>
                        </w:rPr>
                        <w:t>CL "Einarbeitungsplan", CL "ProtokollEinarbeitun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4752340" cy="260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0"/>
                              </w:rPr>
                              <w:t>CL "Schulungsplan", CL "Arbeitsvertrag", CL "Mitarbeitergespraech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74.2pt;height:20.55pt;mso-wrap-distance-left:9.05pt;mso-wrap-distance-right:9.05pt;mso-wrap-distance-top:0pt;mso-wrap-distance-bottom:0pt;margin-top:6.7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0"/>
                        </w:rPr>
                        <w:t>CL "Schulungsplan", CL "Arbeitsvertrag", CL "Mitarbeitergespraech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73660</wp:posOffset>
                </wp:positionV>
                <wp:extent cx="4752340" cy="2908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</w:rPr>
                              <w:t>CL "ProtokollUnterweisung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374.2pt;height:22.9pt;mso-wrap-distance-left:9.05pt;mso-wrap-distance-right:9.05pt;mso-wrap-distance-top:0pt;mso-wrap-distance-bottom:0pt;margin-top:5.8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20"/>
                        </w:rPr>
                        <w:t>CL "ProtokollUnterweisung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211455</wp:posOffset>
                </wp:positionV>
                <wp:extent cx="4752340" cy="3016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0"/>
                              </w:rPr>
                              <w:t>CL "Abfallplan", CL "Abfall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74.2pt;height:23.75pt;mso-wrap-distance-left:9.05pt;mso-wrap-distance-right:9.05pt;mso-wrap-distance-top:0pt;mso-wrap-distance-bottom:0pt;margin-top:16.6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0"/>
                        </w:rPr>
                        <w:t>CL "Abfallplan", CL "Abfal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22860</wp:posOffset>
                </wp:positionV>
                <wp:extent cx="4752340" cy="304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0"/>
                              </w:rPr>
                              <w:t>CL "Sicherheits- und Praeventionskonzept", CL "Sauberkeitskonzep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4.2pt;height:24pt;mso-wrap-distance-left:9.05pt;mso-wrap-distance-right:9.05pt;mso-wrap-distance-top:0pt;mso-wrap-distance-bottom:0pt;margin-top:1.8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0"/>
                        </w:rPr>
                        <w:t>CL "Sicherheits- und Praeventionskonzept", CL "Sauberkeitskonzep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51435</wp:posOffset>
                </wp:positionV>
                <wp:extent cx="4752340" cy="2705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</w:rPr>
                              <w:t>CL "Wartungskarte X"   X=Bezeichnung des Medizinproduk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74.2pt;height:21.3pt;mso-wrap-distance-left:9.05pt;mso-wrap-distance-right:9.05pt;mso-wrap-distance-top:0pt;mso-wrap-distance-bottom:0pt;margin-top:4.0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0"/>
                        </w:rPr>
                        <w:t>CL "Wartungskarte X"   X=Bezeichnung des Medizinproduk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4752340" cy="2603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0"/>
                              </w:rPr>
                              <w:t>CL "Hygieneplan", CL “Organisationsdiagramm-Hygiene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74.2pt;height:20.5pt;mso-wrap-distance-left:9.05pt;mso-wrap-distance-right:9.05pt;mso-wrap-distance-top:0pt;mso-wrap-distance-bottom:0pt;margin-top:11.1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0"/>
                        </w:rPr>
                        <w:t>CL "Hygieneplan", CL “Organisationsdiagramm-Hygien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48590</wp:posOffset>
                </wp:positionV>
                <wp:extent cx="4752340" cy="2641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CL "Hautschutzplan", CL "Verbandbuch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4.2pt;height:20.8pt;mso-wrap-distance-left:9.05pt;mso-wrap-distance-right:9.05pt;mso-wrap-distance-top:0pt;mso-wrap-distance-bottom:0pt;margin-top:11.7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CL "Hautschutzplan", CL "Verbandbuch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269875</wp:posOffset>
                </wp:positionV>
                <wp:extent cx="4752340" cy="2622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9900"/>
                                <w:sz w:val="20"/>
                              </w:rPr>
                              <w:t>CL "Gefahrenstoffverzeichnis", CL “Aufbereitungsverfahr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74.2pt;height:20.65pt;mso-wrap-distance-left:9.05pt;mso-wrap-distance-right:9.05pt;mso-wrap-distance-top:0pt;mso-wrap-distance-bottom:0pt;margin-top:21.2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99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9900"/>
                          <w:sz w:val="20"/>
                        </w:rPr>
                        <w:t>CL "Gefahrenstoffverzeichnis", CL “Aufbereitungsverfahr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83820</wp:posOffset>
                </wp:positionV>
                <wp:extent cx="4752340" cy="2679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0"/>
                              </w:rPr>
                              <w:t>CL "Beschaffungsvorlage", CL "Pruefgeraetekarte", CL "Lieferschei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74.2pt;height:21.1pt;mso-wrap-distance-left:9.05pt;mso-wrap-distance-right:9.05pt;mso-wrap-distance-top:0pt;mso-wrap-distance-bottom:0pt;margin-top:6.6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0"/>
                        </w:rPr>
                        <w:t>CL "Beschaffungsvorlage", CL "Pruefgeraetekarte", CL "Lieferschei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94615</wp:posOffset>
                </wp:positionV>
                <wp:extent cx="4752340" cy="2679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  <w:lang w:val="it-IT"/>
                              </w:rPr>
                              <w:t>CL "Anamnesebogen", CL "Patientenakt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74.2pt;height:21.1pt;mso-wrap-distance-left:9.05pt;mso-wrap-distance-right:9.05pt;mso-wrap-distance-top:0pt;mso-wrap-distance-bottom:0pt;margin-top:7.4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0"/>
                          <w:lang w:val="it-IT"/>
                        </w:rPr>
                        <w:t>CL "Anamnesebogen", CL "Patientenakt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221615</wp:posOffset>
                </wp:positionV>
                <wp:extent cx="4752340" cy="2717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0"/>
                              </w:rPr>
                              <w:t>CL "Kundenzufriedenhei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74.2pt;height:21.4pt;mso-wrap-distance-left:9.05pt;mso-wrap-distance-right:9.05pt;mso-wrap-distance-top:0pt;mso-wrap-distance-bottom:0pt;margin-top:17.4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0"/>
                        </w:rPr>
                        <w:t>CL "Kundenzufriedenhei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6985</wp:posOffset>
                </wp:positionV>
                <wp:extent cx="4752340" cy="2654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</w:rPr>
                              <w:t>CL "Auditplan", CL "Auditbericht intern", CL "Maßnahmenpla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374.2pt;height:20.9pt;mso-wrap-distance-left:9.05pt;mso-wrap-distance-right:9.05pt;mso-wrap-distance-top:0pt;mso-wrap-distance-bottom:0pt;margin-top:0.5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20"/>
                        </w:rPr>
                        <w:t>CL "Auditplan", CL "Auditbericht intern", CL "Maßnahmenpla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4445</wp:posOffset>
                </wp:positionV>
                <wp:extent cx="4752340" cy="2730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FF"/>
                                <w:sz w:val="20"/>
                              </w:rPr>
                              <w:t>CL "Pruefpla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374.2pt;height:21.5pt;mso-wrap-distance-left:9.05pt;mso-wrap-distance-right:9.05pt;mso-wrap-distance-top:0pt;mso-wrap-distance-bottom:0pt;margin-top:0.3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FF"/>
                          <w:sz w:val="20"/>
                        </w:rPr>
                        <w:t>CL "Pruefpla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128270</wp:posOffset>
                </wp:positionV>
                <wp:extent cx="4752340" cy="2654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0"/>
                              </w:rPr>
                              <w:t>CL "Materialliste", CL "Notfallmedikamentenliste", CL "Sperrzettel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4.2pt;height:20.9pt;mso-wrap-distance-left:9.05pt;mso-wrap-distance-right:9.05pt;mso-wrap-distance-top:0pt;mso-wrap-distance-bottom:0pt;margin-top:10.1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0"/>
                        </w:rPr>
                        <w:t>CL "Materialliste", CL "Notfallmedikamentenliste", CL "Sperrzette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134620</wp:posOffset>
                </wp:positionV>
                <wp:extent cx="4752340" cy="2654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</w:rPr>
                              <w:t>CL "Aufbewahrungsfrist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74.2pt;height:20.9pt;mso-wrap-distance-left:9.05pt;mso-wrap-distance-right:9.05pt;mso-wrap-distance-top:0pt;mso-wrap-distance-bottom:0pt;margin-top:10.6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0"/>
                        </w:rPr>
                        <w:t>CL "Aufbewahrungsfrist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180975</wp:posOffset>
                </wp:positionV>
                <wp:extent cx="4752340" cy="3130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0"/>
                              </w:rPr>
                              <w:t>CL "Termin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74.2pt;height:24.65pt;mso-wrap-distance-left:9.05pt;mso-wrap-distance-right:9.05pt;mso-wrap-distance-top:0pt;mso-wrap-distance-bottom:0pt;margin-top:14.2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0"/>
                        </w:rPr>
                        <w:t>CL "Termin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183515</wp:posOffset>
                </wp:positionV>
                <wp:extent cx="4752340" cy="2889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</w:rPr>
                              <w:t>CL "Medizinproduktebuch", CL "Bestandsverzeichnis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4.2pt;height:22.75pt;mso-wrap-distance-left:9.05pt;mso-wrap-distance-right:9.05pt;mso-wrap-distance-top:0pt;mso-wrap-distance-bottom:0pt;margin-top:14.4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</w:rPr>
                        <w:t>CL "Medizinproduktebuch", CL "Bestandsverzeichni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</wp:posOffset>
                </wp:positionH>
                <wp:positionV relativeFrom="paragraph">
                  <wp:posOffset>302895</wp:posOffset>
                </wp:positionV>
                <wp:extent cx="4752340" cy="29464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99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9900"/>
                                <w:sz w:val="20"/>
                              </w:rPr>
                              <w:t>CL "Meldung von Vorkommniss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374.2pt;height:23.2pt;mso-wrap-distance-left:9.05pt;mso-wrap-distance-right:9.05pt;mso-wrap-distance-top:0pt;mso-wrap-distance-bottom:0pt;margin-top:23.8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99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9900"/>
                          <w:sz w:val="20"/>
                        </w:rPr>
                        <w:t>CL "Meldung von Vorkommniss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</wp:posOffset>
                </wp:positionH>
                <wp:positionV relativeFrom="paragraph">
                  <wp:posOffset>71755</wp:posOffset>
                </wp:positionV>
                <wp:extent cx="4752340" cy="2730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0"/>
                              </w:rPr>
                              <w:t>CL "Bericht über unerwünschte Arzneimittelwirkungen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0pt" style="position:absolute;rotation:-0;width:374.2pt;height:21.5pt;mso-wrap-distance-left:9.05pt;mso-wrap-distance-right:9.05pt;mso-wrap-distance-top:0pt;mso-wrap-distance-bottom:0pt;margin-top:5.6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0"/>
                        </w:rPr>
                        <w:t>CL "Bericht über unerwünschte Arzneimittelwirkungen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74295</wp:posOffset>
                </wp:positionV>
                <wp:extent cx="4752340" cy="26479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0"/>
                              </w:rPr>
                              <w:t>CL "Gefährdungsbeurteilung nach BioStoffV", "~ nach MuSchRiV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74.2pt;height:20.85pt;mso-wrap-distance-left:9.05pt;mso-wrap-distance-right:9.05pt;mso-wrap-distance-top:0pt;mso-wrap-distance-bottom:0pt;margin-top:5.8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0"/>
                        </w:rPr>
                        <w:t>CL "Gefährdungsbeurteilung nach BioStoffV", "~ nach MuSchRiV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4752340" cy="2654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16"/>
                              </w:rPr>
                              <w:t>CL "Mitteilung Beschäftigung werdender Mütter", CL "Antra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16"/>
                              </w:rPr>
                              <w:t>auf Ausgleich von …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74.2pt;height:20.9pt;mso-wrap-distance-left:9.05pt;mso-wrap-distance-right:9.05pt;mso-wrap-distance-top:0pt;mso-wrap-distance-bottom:0pt;margin-top:15.25pt;mso-position-vertical-relative:text;margin-left:0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16"/>
                        </w:rPr>
                        <w:t>CL "Mitteilung Beschäftigung werdender Mütter", CL "Antra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16"/>
                        </w:rPr>
                        <w:t>auf Ausgleich von …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44" w:right="7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23:00Z</dcterms:created>
  <dc:creator>Martin Schaller</dc:creator>
  <dc:description>
http://www.zaschaller-plauen.de</dc:description>
  <dc:language>en-US</dc:language>
  <cp:lastModifiedBy> </cp:lastModifiedBy>
  <cp:lastPrinted>2006-04-17T12:24:00Z</cp:lastPrinted>
  <dcterms:modified xsi:type="dcterms:W3CDTF">2007-10-21T13:23:00Z</dcterms:modified>
  <cp:revision>2</cp:revision>
  <dc:subject>Register20BCL</dc:subject>
  <dc:title>Handbuch</dc:title>
</cp:coreProperties>
</file>